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岭子中心幼儿园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right="884"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ind w:firstLine="157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157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157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大岭子中心幼儿园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按照《预算法》、《河北省预决算公开操作规程实施细则》规定，现将唐山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丰南区大岭子中心幼儿园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承担学前教育职责，为学龄前儿童提供保育和教育服务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唐山市丰南区大岭子中心幼儿园为财政拨款的事业单位。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内设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办公室，负责幼儿园全面工作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全面负责园内行政、人事、安全、卫生保健等各条线管理工作，主管教职工政治思想工作，筹集资金，改善办学条件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大岭子中心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财政供养实有在职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。劳务派遣人员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收入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31.7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一般公共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31.7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政府性基金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国有资本经营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财政专户核拨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它来源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31.7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人员经费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日常公用经费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14.3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项目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17.3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用于劳务派遣幼儿教师工资及保险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预算较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sz w:val="32"/>
          <w:szCs w:val="32"/>
        </w:rPr>
        <w:t>9.9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由于幼儿人数减少和劳务派遣人员减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预算较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sz w:val="32"/>
          <w:szCs w:val="32"/>
        </w:rPr>
        <w:t>9.9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基本支出减少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由于幼儿人数减少，经费减少；项目支出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sz w:val="32"/>
          <w:szCs w:val="32"/>
        </w:rPr>
        <w:t>9.4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由于劳务派遣人员减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机关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事业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机关（事业）运行经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4.3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9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0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1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2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物业管理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2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维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9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专用村料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0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办公设备购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6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办公用房取暖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1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7.2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宋体;SimSun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总体绩效目标：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实施学前教育困难家庭幼儿资助政策。帮助家庭经济困难儿童接受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 w:cs="宋体;SimSun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</w:r>
    </w:p>
    <w:tbl>
      <w:tblPr>
        <w:tblW w:w="12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694"/>
        <w:gridCol w:w="2551"/>
        <w:gridCol w:w="2126"/>
        <w:gridCol w:w="891"/>
        <w:gridCol w:w="810"/>
        <w:gridCol w:w="851"/>
        <w:gridCol w:w="868"/>
      </w:tblGrid>
      <w:tr>
        <w:trPr>
          <w:tblHeader w:val="true"/>
          <w:trHeight w:val="227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职责活动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内容描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指标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优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中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前教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普及学前三年教育，实施学前教育重点项目；扩大学前教育资源，实施学前教育困难家庭幼儿资助政策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ascii="宋体;SimSun" w:hAnsi="宋体;SimSun" w:cs="宋体;SimSun"/>
                <w:szCs w:val="22"/>
              </w:rPr>
              <w:t>有实施幼儿资助项目，确保每一位学前教育困难家庭幼儿入园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扩大学前教育资源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 xml:space="preserve">支持改扩建公办幼儿园，改善办园条件， 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适龄儿童毛入园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7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幼儿生均园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在园幼儿数量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人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学前教育困难家庭幼儿资助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学前教育困难家庭幼儿资助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幼儿资助项目，确保每一位家庭困难幼儿入园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幼儿资助比例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享受学前教育资助的幼儿人数（人）</w:t>
            </w:r>
            <w:r>
              <w:rPr>
                <w:rFonts w:cs="宋体;SimSun" w:ascii="宋体;SimSun" w:hAnsi="宋体;SimSun"/>
                <w:szCs w:val="22"/>
              </w:rPr>
              <w:t>3</w:t>
            </w:r>
            <w:r>
              <w:rPr>
                <w:rFonts w:ascii="宋体;SimSun" w:hAnsi="宋体;SimSun" w:cs="宋体;SimSun"/>
                <w:szCs w:val="22"/>
              </w:rPr>
              <w:t>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底固定资产</w:t>
      </w:r>
      <w:r>
        <w:rPr>
          <w:rFonts w:eastAsia="仿宋_GB2312;仿宋" w:cs="宋体;SimSun" w:ascii="仿宋_GB2312;仿宋" w:hAnsi="仿宋_GB2312;仿宋"/>
          <w:sz w:val="32"/>
          <w:szCs w:val="32"/>
        </w:rPr>
        <w:t>6.4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（详见下表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，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拟购置资产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幼儿桌椅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大岭子幼儿园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.4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.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.0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.44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12:00Z</dcterms:created>
  <dc:creator>Lenovo User</dc:creator>
  <dc:description/>
  <cp:keywords/>
  <dc:language>en-US</dc:language>
  <cp:lastModifiedBy>Administrator</cp:lastModifiedBy>
  <dcterms:modified xsi:type="dcterms:W3CDTF">2018-08-17T02:3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