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滩沟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ind w:firstLine="562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                 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_GB2312;仿宋"/>
          <w:b/>
          <w:b/>
          <w:sz w:val="44"/>
          <w:szCs w:val="44"/>
        </w:rPr>
      </w:pPr>
      <w:r>
        <w:rPr>
          <w:rFonts w:ascii="宋体;SimSun" w:hAnsi="宋体;SimSun" w:cs="仿宋_GB2312;仿宋"/>
          <w:b/>
          <w:sz w:val="44"/>
          <w:szCs w:val="44"/>
        </w:rPr>
        <w:t>唐山市丰南区大新庄镇滩沟中心小学</w:t>
      </w:r>
    </w:p>
    <w:p>
      <w:pPr>
        <w:pStyle w:val="Normal"/>
        <w:spacing w:lineRule="exact" w:line="560"/>
        <w:jc w:val="center"/>
        <w:rPr>
          <w:rFonts w:ascii="宋体;SimSun" w:hAnsi="宋体;SimSun" w:cs="仿宋_GB2312;仿宋"/>
          <w:b/>
          <w:b/>
          <w:sz w:val="44"/>
          <w:szCs w:val="44"/>
        </w:rPr>
      </w:pPr>
      <w:r>
        <w:rPr>
          <w:rFonts w:cs="仿宋_GB2312;仿宋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《预算法》、《河北省预决算公开操作规程实施细则》规定，现将唐山市丰南区大新庄镇滩沟中心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 xml:space="preserve">：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承担小学义务教育，</w:t>
      </w:r>
      <w:r>
        <w:rPr>
          <w:rFonts w:ascii="仿宋" w:hAnsi="仿宋" w:cs="仿宋" w:eastAsia="仿宋"/>
          <w:bCs/>
          <w:sz w:val="32"/>
          <w:szCs w:val="32"/>
        </w:rPr>
        <w:t>为小学阶段儿童提供教育服务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构设置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唐山市丰南区大新庄镇滩沟中心小学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校长室，负责学校全面工作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导处，负责学校教学、德育、安全工作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办公室，负责学校日常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大新庄镇滩沟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人员构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单位财政供养实有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事业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离岗等无编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劳务派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 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单位收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0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0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0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5.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公益性岗位安置军队退役人员补贴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预算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由于教师退休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预算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由于教师退休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；项目支出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由于增加公益性岗位安置军队退役人员补贴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印刷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邮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物业管理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差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维修（护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用材料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劳务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.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办公设备购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资本性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工会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职教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取暖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总体绩效目标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273"/>
        <w:gridCol w:w="2976"/>
        <w:gridCol w:w="1547"/>
        <w:gridCol w:w="850"/>
        <w:gridCol w:w="851"/>
        <w:gridCol w:w="850"/>
        <w:gridCol w:w="999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城乡义务教育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小学正常运转，向农村义务教育学生免费提供教科书；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，为农村义务教育学生免费提供教科书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薄弱学校办学条件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固定资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5.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房屋及构筑物占用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,547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6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设备以及其他固定资产价值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拟购置资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办公桌椅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，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作业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音美教师展示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图书购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滩沟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15.9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,547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16.1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.0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840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业务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8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3.0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9.85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支出：为完成特定行政任务和事业发展目标而发生的费用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>
      <w:rFonts w:ascii="仿宋_GB2312;仿宋" w:hAnsi="仿宋_GB2312;仿宋" w:eastAsia="仿宋_GB2312;仿宋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 w:cs="Times New Roman"/>
    </w:rPr>
  </w:style>
  <w:style w:type="character" w:styleId="WW8Num5z0">
    <w:name w:val="WW8Num5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2:10:00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