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安子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ind w:right="884" w:hanging="0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right="884" w:hanging="0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right="884" w:hanging="0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right="884" w:hanging="0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right="884" w:hanging="0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right="884" w:hanging="0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right="884" w:firstLine="596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 xml:space="preserve">第一部分 </w:t>
      </w:r>
      <w:r>
        <w:rPr>
          <w:rFonts w:cs="宋体;SimSun" w:ascii="宋体;SimSun" w:hAnsi="宋体;SimSun"/>
          <w:bCs/>
          <w:sz w:val="32"/>
          <w:szCs w:val="32"/>
        </w:rPr>
        <w:t>2018</w:t>
      </w:r>
      <w:r>
        <w:rPr>
          <w:rFonts w:ascii="宋体;SimSun" w:hAnsi="宋体;SimSun" w:cs="宋体;SimSun"/>
          <w:bCs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职责及机构设置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安排的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国有资产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其他需要说明的事项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 xml:space="preserve">第二部分 </w:t>
      </w:r>
      <w:r>
        <w:rPr>
          <w:rFonts w:cs="宋体;SimSun" w:ascii="宋体;SimSun" w:hAnsi="宋体;SimSun"/>
          <w:bCs/>
          <w:sz w:val="32"/>
          <w:szCs w:val="32"/>
        </w:rPr>
        <w:t>2018</w:t>
      </w:r>
      <w:r>
        <w:rPr>
          <w:rFonts w:ascii="宋体;SimSun" w:hAnsi="宋体;SimSun" w:cs="宋体;SimSun"/>
          <w:bCs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安子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按照《预算法》、《河北省预决算公开操作规程实施细则》规定，现将唐山市丰南区大新庄镇安子小学</w:t>
      </w:r>
      <w:r>
        <w:rPr>
          <w:rFonts w:eastAsia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小学义务教育、学前教育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唐山市丰南区大新庄镇安子小学单位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办公室，负责日常教学工作与教学研讨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教导处，负责日常学生管理与少队活动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5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32"/>
                <w:szCs w:val="32"/>
              </w:rPr>
              <w:t>安子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劳务派遣及其他临时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75.5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75.5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60"/>
        <w:ind w:left="0"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支出说明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75.5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30.6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4.4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.4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用于劳务派遣人员工资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.8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教师退休，人员经费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.8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.2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教师退休，人员经费减少；项目支出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3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劳务派遣人员工资增加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4.4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.3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7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7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0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9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3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8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7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2.0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6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5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6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.8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72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72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473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总体绩效目标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3260"/>
        <w:gridCol w:w="1713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前教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扩大学前教育资源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 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88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施学前教育困难家庭幼儿资助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620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义务教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改善贫困地区义务教育薄弱学校办学条件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展城乡义务教育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小学正常运转，向农村义务教育学生免费提供教科书；小学公用经费保障水平逐年提高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，为农村义务教育学生免费提供教科书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改善薄弱学校办学条件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473"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473" w:firstLine="640"/>
        <w:rPr>
          <w:rFonts w:ascii="宋体;SimSun" w:hAnsi="宋体;SimSun" w:cs="宋体;SimSun"/>
          <w:color w:val="FF0000"/>
          <w:sz w:val="32"/>
          <w:szCs w:val="22"/>
        </w:rPr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年单位预算共计安排政府采购项目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0.49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万元。其中：货物类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0.49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万元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主要包括计算机设备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套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6004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新庄镇安子小学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安子小学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4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6.2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left="473"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16.6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（详见下表），其中房屋及构筑物价值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5.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其他固定资产价值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1.4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6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包括计算机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套；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其他办公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1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大新庄镇安子小学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6.6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5.1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 不含构筑物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5.1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1.4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1:20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