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钱营镇高各庄儿园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8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高各庄幼儿园</w:t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丰南区钱营镇高各庄幼儿园为财政拨款的事业单位，机构规格为股级单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园长室，</w:t>
      </w:r>
      <w:r>
        <w:rPr>
          <w:rFonts w:ascii="仿宋" w:hAnsi="仿宋" w:cs="仿宋" w:eastAsia="仿宋"/>
          <w:color w:val="000000"/>
          <w:sz w:val="32"/>
          <w:szCs w:val="32"/>
        </w:rPr>
        <w:t>全面负责园内行政、人事、安全、卫生保健等各条线管理工作，主管教职工政治思想工作，筹集资金，改善办学条件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负责主持和领导党支部的日常工作，加强对党员的教育、管理和监督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，在园长领导下，做好各项管理工作及教育教学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后勤办公室，主管后勤工作，负责管理安全、食堂、卫生保健、绿化维修等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丰南区钱营镇高各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.2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.2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.2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.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4.0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劳务派遣幼儿教师工资及保险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.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公益性岗位安置军队退役人员补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.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新建学校无对比数据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新建学校无对比数据；项目支出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新建学校无对比数据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.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及印刷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3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会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.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村料及一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1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教学用房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教学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教学用房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6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1.3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新建园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数据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新建校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数据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新建校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数据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新建校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数据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新建校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数据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976"/>
        <w:gridCol w:w="2976"/>
        <w:gridCol w:w="1680"/>
        <w:gridCol w:w="992"/>
        <w:gridCol w:w="21"/>
        <w:gridCol w:w="972"/>
        <w:gridCol w:w="992"/>
        <w:gridCol w:w="869"/>
      </w:tblGrid>
      <w:tr>
        <w:trPr>
          <w:tblHeader w:val="true"/>
          <w:trHeight w:val="227" w:hRule="atLeast"/>
        </w:trPr>
        <w:tc>
          <w:tcPr>
            <w:tcW w:w="1055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目标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指标</w:t>
            </w:r>
          </w:p>
        </w:tc>
        <w:tc>
          <w:tcPr>
            <w:tcW w:w="3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实施幼儿资助项目，确保每一位学前教育困难家庭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适龄儿童毛入园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7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</w:rPr>
              <w:t>(m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7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幼儿资助项目，确保每一位家庭困难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资助比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享受学前教育资助的幼儿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</w:tr>
      <w:tr>
        <w:trPr>
          <w:trHeight w:val="40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此项无数据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5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70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丰南区钱营镇高各庄幼儿园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14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627"/>
        <w:gridCol w:w="4203"/>
      </w:tblGrid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.85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.85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16:00Z</dcterms:created>
  <dc:creator>Microsoft</dc:creator>
  <dc:description/>
  <cp:keywords/>
  <dc:language>en-US</dc:language>
  <cp:lastModifiedBy>Administrator</cp:lastModifiedBy>
  <cp:lastPrinted>2018-03-07T09:30:00Z</cp:lastPrinted>
  <dcterms:modified xsi:type="dcterms:W3CDTF">2018-08-16T07:42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