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尖字沽小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尖字沽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尖字沽乡尖字沽小学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义务教育的职责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尖字沽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办公室，负责教师办公及处理日常教育教学工作</w:t>
      </w:r>
      <w:r>
        <w:rPr>
          <w:rFonts w:eastAsia="仿宋_GB2312;仿宋" w:cs="黑体;SimHei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教导处，负责本单位日常教育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尖字沽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，其中事业编制</w:t>
      </w:r>
      <w:r>
        <w:rPr>
          <w:rFonts w:eastAsia="仿宋_GB2312;仿宋" w:cs="黑体;SimHei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、病休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，非工资统发聘用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452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452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452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93.0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56.2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项目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用于公益性岗位人员工资及保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13.6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教师人员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13.6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16.7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教师人员减少；项目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新增公益性岗位人员工资及保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6.2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9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印刷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9.6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村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8.5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工会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福利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1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以农村教育为重点，推进义务教育均衡发展，建立小学校舍维修长效机制，改善薄弱学校办学条件。</w:t>
      </w:r>
    </w:p>
    <w:p>
      <w:pPr>
        <w:pStyle w:val="Normal"/>
        <w:ind w:firstLine="56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发展农村义务教育、保障农村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改善薄弱学校办学条件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此项目无数据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322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eastAsia="仿宋_GB2312;仿宋" w:cs="黑体;SimHei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房屋建筑物</w:t>
      </w:r>
      <w:r>
        <w:rPr>
          <w:rFonts w:eastAsia="仿宋_GB2312;仿宋" w:cs="黑体;SimHei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总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200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eastAsia="仿宋_GB2312;仿宋" w:cs="黑体;SimHei" w:ascii="仿宋_GB2312;仿宋" w:hAnsi="仿宋_GB2312;仿宋"/>
          <w:sz w:val="32"/>
          <w:szCs w:val="32"/>
        </w:rPr>
        <w:t>8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121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eastAsia="仿宋_GB2312;仿宋" w:cs="黑体;SimHei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尖字沽小学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22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0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21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96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81610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23.15pt;mso-wrap-distance-left:0pt;mso-wrap-distance-right:0pt;mso-wrap-distance-top:0pt;mso-wrap-distance-bottom:0pt;margin-top:0.1pt;mso-position-vertical-relative:text;margin-left:3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7:55:00Z</dcterms:modified>
  <cp:revision>66</cp:revision>
  <dc:subject/>
  <dc:title>各单位预算公开的内容应与批复的单位预算文本内容保持一致，并对在关事项作出说明，不得少公开、不公开，做到公开全面、真实、完整、规范</dc:title>
</cp:coreProperties>
</file>