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小集镇宋家营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color w:val="FF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宋家营中心小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河北省预决算公开操作规程实施细则》规定，现将唐山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丰南区小集镇宋家营中心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承担义务教育、学前教育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唐山市丰南区小集镇宋家营中心小学为财政拨款的事业单位。机构规格为股级单位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少队室，负责学校少先队工作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教导处，负责学校全面管理工作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室，负责学校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丰南区小集镇宋家营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财政供养实有在职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其中事业编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非工资统发聘用制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劳务派遣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265.6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265.6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265.6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94.0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1.1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项目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0.4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用于幼儿教师工资增多和公益性岗位安置军队退役人员补贴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6.03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，主要由于退休教师增加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6.0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6.5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退休教师增加；项目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.4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幼儿教师工资增多和公益性岗位安置军队退役人员补贴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1.1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0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5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4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9.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村料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.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一般办公设备购置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其他资本性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1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4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.8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sz w:val="32"/>
          <w:szCs w:val="32"/>
        </w:rPr>
        <w:t>因公出国（境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用车购置及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公务用车购置费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用车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接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扩大学前教育资源，保证园舍的安全，配备必要的玩教具、保教和生活设施设备。保障适龄儿童接受基本的、有质量的学前教育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实施学前教育困难家庭幼儿资助政策。帮助家庭经济困难儿童接受普惠性学前教育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以农村教育为重点，推进义务教育均衡发展，建立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发展农村义务教育、保障农村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119"/>
        <w:gridCol w:w="3402"/>
        <w:gridCol w:w="1571"/>
        <w:gridCol w:w="839"/>
        <w:gridCol w:w="850"/>
        <w:gridCol w:w="851"/>
        <w:gridCol w:w="921"/>
      </w:tblGrid>
      <w:tr>
        <w:trPr>
          <w:tblHeader w:val="true"/>
          <w:trHeight w:val="227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3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前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问题；实施学前教育困难家庭幼儿资助政策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实施幼儿资助项目，确保每一位学前教育困难家庭幼儿入园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扩大学前教育资源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毛入园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在园幼儿数量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实施学前教育困难家庭幼儿资助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幼儿资助项目，确保每一位家庭困难幼儿入园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幼儿资助比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学前教育资助的幼儿人数（人）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发展城乡义务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（含取暖费</w:t>
            </w:r>
            <w:r>
              <w:rPr>
                <w:rFonts w:cs="宋体;SimSun" w:ascii="宋体;SimSun" w:hAnsi="宋体;SimSun"/>
                <w:szCs w:val="22"/>
              </w:rPr>
              <w:t>85</w:t>
            </w:r>
            <w:r>
              <w:rPr>
                <w:rFonts w:ascii="宋体;SimSun" w:hAnsi="宋体;SimSun" w:cs="宋体;SimSun"/>
                <w:szCs w:val="22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  <w:r>
              <w:rPr>
                <w:rFonts w:ascii="宋体;SimSun" w:hAnsi="宋体;SimSun" w:cs="宋体;SimSun"/>
                <w:szCs w:val="22"/>
              </w:rPr>
              <w:t>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贫困寄宿生生活费补助覆盖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改善薄弱学校办学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多媒体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具体内容见下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863"/>
        <w:gridCol w:w="1273"/>
        <w:gridCol w:w="972"/>
        <w:gridCol w:w="625"/>
        <w:gridCol w:w="729"/>
        <w:gridCol w:w="840"/>
        <w:gridCol w:w="942"/>
        <w:gridCol w:w="942"/>
        <w:gridCol w:w="942"/>
        <w:gridCol w:w="812"/>
        <w:gridCol w:w="816"/>
        <w:gridCol w:w="815"/>
        <w:gridCol w:w="775"/>
      </w:tblGrid>
      <w:tr>
        <w:trPr>
          <w:tblHeader w:val="true"/>
        </w:trPr>
        <w:tc>
          <w:tcPr>
            <w:tcW w:w="749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cs="宋体;SimSun" w:ascii="宋体;SimSun" w:hAnsi="宋体;SimSun"/>
                <w:sz w:val="24"/>
              </w:rPr>
              <w:t>00501400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丰南区小集镇宋家营中心小学</w:t>
            </w:r>
          </w:p>
        </w:tc>
        <w:tc>
          <w:tcPr>
            <w:tcW w:w="604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6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家营小学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.1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及软件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281.4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拟购置多媒体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，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图书一批，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丰南区小集镇宋家营中心小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1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6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9.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1.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3:12:00Z</dcterms:modified>
  <cp:revision>66</cp:revision>
  <dc:subject/>
  <dc:title>各单位预算公开的内容应与批复的单位预算文本内容保持一致，并对在关事项作出说明，不得少公开、不公开，做到公开全面、真实、完整、规范</dc:title>
</cp:coreProperties>
</file>