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中心校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</w:t>
      </w:r>
      <w:r>
        <w:rPr>
          <w:rFonts w:cs="宋体;SimSun" w:ascii="宋体;SimSun" w:hAnsi="宋体;SimSun"/>
          <w:b/>
          <w:sz w:val="44"/>
          <w:szCs w:val="44"/>
        </w:rPr>
        <w:t xml:space="preserve">     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中心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、义务教育和成人教育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中心校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指导协调各学校的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个， 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树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一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树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二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树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河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树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新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富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戟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树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休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4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4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4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8.9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.2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23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教师增加了物业服务补贴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23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3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教师增加了物业服务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5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5.7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租赁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离退休福利费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离退休报刊费</w:t>
      </w:r>
      <w:r>
        <w:rPr>
          <w:rFonts w:eastAsia="仿宋_GB2312;仿宋" w:cs="仿宋" w:ascii="仿宋_GB2312;仿宋" w:hAnsi="仿宋_GB2312;仿宋"/>
          <w:sz w:val="32"/>
          <w:szCs w:val="32"/>
        </w:rPr>
        <w:t>0.5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实施学前教育困难家庭幼儿资助政策。帮助家庭经济困难儿童接受学前教育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9"/>
        <w:gridCol w:w="3343"/>
        <w:gridCol w:w="1417"/>
        <w:gridCol w:w="1056"/>
        <w:gridCol w:w="220"/>
        <w:gridCol w:w="83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10572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扩大学前教育资源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完善社会力量举办普惠性幼儿园支持政策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5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补助贫困寄宿生生活费人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开展成人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合教育资源，建立成人教育实训基地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教育办学水平进一步提高，支持非学历继续教育发展，提高公民受教育水平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非学历继续教育培训人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均成教经费（元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19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1737.75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74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45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中心校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9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37.7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5.0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3:16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