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一中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ind w:firstLine="77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562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第一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第一中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单位职责：</w:t>
      </w:r>
      <w:r>
        <w:rPr>
          <w:rFonts w:ascii="仿宋" w:hAnsi="仿宋" w:cs="仿宋" w:eastAsia="仿宋"/>
          <w:sz w:val="32"/>
          <w:szCs w:val="32"/>
        </w:rPr>
        <w:t>实施高中学历教育，促进基础教育发展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机构设置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第一中学为财政拨款的事业单位，机构规格为正科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办公室，负责协调行政各处室、各群众和民主党派的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级组，负责学生的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办、团委，负责党办、团委的各项工作、贯彻执行学校党总支和上级团组织的决议、指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对团员、青年进行政治理论、形势教育、思想品德教育和良好行为习惯的培养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综合室，负责学校师生的电子信息管理工作，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，负责学校的全面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宿管处、学生处，负责学生的思想政治教育工作和学生的纪律、卫生、生活管理等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总务处，负责学校的总务后勤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会，负责依法维护教职工的民主权力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开好教职工代表大会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健全民主制度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增强教职工主人翁责任感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加强民主监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保卫科，负责学校全面的安全保卫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第一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正科级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43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、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92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92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92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226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646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4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购置设备及发放学生助学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（三）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45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服务补贴和正常调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45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45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服务补贴和正常调资；项目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0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助学金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事业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646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及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9.0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咨询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村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及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水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5.8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福利费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8.7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职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6.4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4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其他交通费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25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其他商品服务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.1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推动高中教育发展，扩大高中教育规模；足额发放普通高中国家助学金，免除建档立卡的贫困高中学生的学费、住宿费、教课书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630"/>
        <w:outlineLvl w:val="0"/>
        <w:rPr>
          <w:rFonts w:ascii="宋体;SimSun" w:hAnsi="宋体;SimSun" w:cs="宋体;SimSun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活动绩效目标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78"/>
        <w:gridCol w:w="198"/>
        <w:gridCol w:w="882"/>
        <w:gridCol w:w="1127"/>
        <w:gridCol w:w="939"/>
        <w:gridCol w:w="94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cs="宋体;SimSun" w:ascii="宋体;SimSun" w:hAnsi="宋体;SimSun"/>
                <w:sz w:val="24"/>
              </w:rPr>
              <w:t>004004</w:t>
            </w:r>
            <w:r>
              <w:rPr>
                <w:rFonts w:ascii="宋体;SimSun" w:hAnsi="宋体;SimSun" w:cs="宋体;SimSun"/>
                <w:sz w:val="24"/>
              </w:rPr>
              <w:t>唐山市丰南区第一中学</w:t>
            </w:r>
          </w:p>
        </w:tc>
        <w:tc>
          <w:tcPr>
            <w:tcW w:w="294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高中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力发展普通高中教育，提高普通高中办学能力、健全普通高中国家助学金和建档立卡贫困生资助政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普通高中办学条件，免除建档立卡的贫困高中学生的学费、住宿费、教课书费，足额发放普通高中国家助学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普通高中学生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建档立卡的公办高中贫困学生，实行免学费、免住宿费、免费提供教课书，享受助学金；实施普通高中困难学生国家助学金制度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高标准完成对建档立卡的公办高中贫困学生实施免学费、免住宿费、免费提供教科书，享受助学金资助的任务。享受普通高中国家助学金的困难生比例达到</w:t>
            </w:r>
            <w:r>
              <w:rPr>
                <w:rFonts w:cs="宋体;SimSun" w:ascii="宋体;SimSun" w:hAnsi="宋体;SimSun"/>
              </w:rPr>
              <w:t>18%</w:t>
            </w:r>
            <w:r>
              <w:rPr>
                <w:rFonts w:ascii="宋体;SimSun" w:hAnsi="宋体;SimSun" w:cs="宋体;SimSun"/>
              </w:rPr>
              <w:t>，资助金额平均达到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建档立卡的公办高中贫困学生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三免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覆盖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贫困学生助学金覆盖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7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6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普通高中办学能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普通高中办学环境和办学水平，提高我区普通高中学生毛入学率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校舍建设与维修任务，改善普通高中办学条件和教学环境，提高我区普通高中学生毛入学率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普通高中生数量（人）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95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9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9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49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阶段毛入学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2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8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6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8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5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5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交换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刻录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扫描仪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阅卡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、备用硬盘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块、针式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激光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广角镜头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、记录卡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块、台式电脑</w:t>
      </w:r>
      <w:r>
        <w:rPr>
          <w:rFonts w:eastAsia="仿宋_GB2312;仿宋" w:cs="宋体;SimSu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阶梯教室多媒体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ascii="宋体;SimSun" w:hAnsi="宋体;SimSun" w:cs="宋体;SimSun"/>
          <w:sz w:val="32"/>
          <w:szCs w:val="2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977"/>
        <w:gridCol w:w="1956"/>
        <w:gridCol w:w="790"/>
        <w:gridCol w:w="615"/>
        <w:gridCol w:w="742"/>
        <w:gridCol w:w="848"/>
        <w:gridCol w:w="958"/>
        <w:gridCol w:w="959"/>
        <w:gridCol w:w="959"/>
        <w:gridCol w:w="802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</w:t>
            </w:r>
            <w:r>
              <w:rPr>
                <w:rFonts w:cs="宋体;SimSun" w:ascii="宋体;SimSun" w:hAnsi="宋体;SimSun"/>
                <w:sz w:val="24"/>
                <w:szCs w:val="22"/>
              </w:rPr>
              <w:t>04004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第一中学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等线;DengXian" w:cs="宋体;SimSun"/>
                <w:b/>
                <w:b/>
                <w:szCs w:val="22"/>
              </w:rPr>
            </w:pPr>
            <w:r>
              <w:rPr>
                <w:rFonts w:eastAsia="等线;DengXian" w:cs="宋体;SimSun" w:ascii="宋体;SimSun" w:hAnsi="宋体;SimSun"/>
                <w:b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丰南一中小计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35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35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35.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0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9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9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9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1931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35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交换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刻录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扫描仪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阅卡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、备用硬盘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块、针式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激光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广角镜头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、记录卡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块、台式电脑</w:t>
      </w:r>
      <w:r>
        <w:rPr>
          <w:rFonts w:eastAsia="仿宋_GB2312;仿宋" w:cs="宋体;SimSu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阶梯教室多媒体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，详见采购计划</w:t>
      </w:r>
      <w:r>
        <w:rPr>
          <w:rFonts w:ascii="仿宋_GB2312;仿宋" w:hAnsi="仿宋_GB2312;仿宋" w:cs="宋体;SimSun" w:eastAsia="仿宋_GB2312;仿宋"/>
          <w:sz w:val="32"/>
          <w:szCs w:val="32"/>
        </w:rPr>
        <w:t>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一中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931.1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742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032.8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00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6.9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66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264.3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9T14:15:00Z</cp:lastPrinted>
  <dcterms:modified xsi:type="dcterms:W3CDTF">2018-08-15T03:14:00Z</dcterms:modified>
  <cp:revision>115</cp:revision>
  <dc:subject/>
  <dc:title>各单位预算公开的内容应与批复的单位预算文本内容保持一致，并对在关事项作出说明，不得少公开、不公开，做到公开全面、真实、完整、规范</dc:title>
</cp:coreProperties>
</file>