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小集镇碱城中心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color w:val="FF000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小集镇碱城中心小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按照《预算法》、《河北省预决算公开操作规程实施细则》规定，现将唐山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丰南区小集镇碱城中心小学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部门职责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承担义务教育、学前教育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唐山市丰南区小集镇碱城中心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内设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少队室，负责学校少先队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教导处，负责学校全面管理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室，负责学校教学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集镇碱城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财政供养实有在职</w:t>
      </w:r>
      <w:r>
        <w:rPr>
          <w:rFonts w:eastAsia="仿宋_GB2312;仿宋" w:cs="宋体;SimSu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，其中事业编制</w:t>
      </w: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、非工资统发聘用制人员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、劳务派遣人员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收入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269.1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一般公共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269.1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政府性基金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国有资本经营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财政专户核拨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它来源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支出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269.1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人员经费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96.5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日常公用经费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51.9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项目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20.6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用于幼儿教师工资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预算较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1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由于退休教师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预算较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1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5.1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由于退休教师增加；项目支出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增长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.9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由于幼儿教师工资增多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机关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事业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机关（事业）运行经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1.9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89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6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7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0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5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福利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5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.8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专用村料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.1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其他资本性支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56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工会经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2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培训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9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办公用房取暖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6.8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办公用房物业管理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8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.2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宋体;SimSun" w:eastAsia="仿宋_GB2312;仿宋"/>
          <w:sz w:val="32"/>
          <w:szCs w:val="32"/>
        </w:rPr>
        <w:t>因公出国（境）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务用车购置及运行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公务用车购置费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务用车运行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务接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扩大学前教育资源，保证园舍的安全，配备必要的玩教具、保教和生活设施设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实施学前教育困难家庭幼儿资助政策。帮助家庭经济困难儿童接受普惠性学前教育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以农村教育为重点，推进义务教育均衡发展，建立小学校舍维修长效机制，改善薄弱学校办学条件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发展农村义务教育、保障农村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持改扩建公办幼儿园，改善办园条件，在乡村和城乡结合部新建幼儿园等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、（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底固定资产</w:t>
      </w:r>
      <w:r>
        <w:rPr>
          <w:rFonts w:eastAsia="仿宋_GB2312;仿宋" w:cs="宋体;SimSun" w:ascii="仿宋_GB2312;仿宋" w:hAnsi="仿宋_GB2312;仿宋"/>
          <w:sz w:val="32"/>
          <w:szCs w:val="32"/>
        </w:rPr>
        <w:t>870.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拟购置图书一批，总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唐山市丰南区小集镇碱城中心小学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70.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3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33.8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4.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7.0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项目支出：为完成特定行政任务和事业发展目标而发生的费用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3:21:00Z</dcterms:modified>
  <cp:revision>53</cp:revision>
  <dc:subject/>
  <dc:title>各单位预算公开的内容应与批复的单位预算文本内容保持一致，并对在关事项作出说明，不得少公开、不公开，做到公开全面、真实、完整、规范</dc:title>
</cp:coreProperties>
</file>