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第一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第一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第一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实施小学学历教育，促进基础教育发展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唐山市丰南区钱营镇第一小学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行政后勤组，负责学校日常管理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学校教育教学管理、各种活动的策划与组织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一至六年级教育教学的具体实施和活动的开展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科任组，负责全校音乐、体育、美术、科学等学科的教育教学及各种活动的组织实施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情况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钱营一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经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eastAsia="仿宋_GB2312;仿宋"/>
          <w:b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461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461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461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319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2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2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人员增加、工资增长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2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62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人员工资的增长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42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工会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4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5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材料及一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水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0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2.6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1.8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职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完善城乡义务教育经费保障机制，提高贫困寄宿生资助面。加大资金投入力度，加快改善贫困地区义务教育薄弱学校基本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34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40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7.2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7.2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校园网出口防火墙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核心交换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3.8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接入交换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1.0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939"/>
        <w:gridCol w:w="823"/>
        <w:gridCol w:w="1349"/>
        <w:gridCol w:w="625"/>
        <w:gridCol w:w="729"/>
        <w:gridCol w:w="837"/>
        <w:gridCol w:w="942"/>
        <w:gridCol w:w="942"/>
        <w:gridCol w:w="942"/>
        <w:gridCol w:w="812"/>
        <w:gridCol w:w="816"/>
        <w:gridCol w:w="815"/>
        <w:gridCol w:w="775"/>
      </w:tblGrid>
      <w:tr>
        <w:trPr>
          <w:tblHeader w:val="true"/>
        </w:trPr>
        <w:tc>
          <w:tcPr>
            <w:tcW w:w="749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005019004</w:t>
            </w:r>
            <w:r>
              <w:rPr>
                <w:rFonts w:ascii="宋体;SimSun" w:hAnsi="宋体;SimSun" w:cs="宋体;SimSun"/>
                <w:sz w:val="24"/>
              </w:rPr>
              <w:t>唐山市丰南区钱营镇钱营第一小学</w:t>
            </w:r>
          </w:p>
        </w:tc>
        <w:tc>
          <w:tcPr>
            <w:tcW w:w="604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6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营一小小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2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2.6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设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2.6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设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2.6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设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642.3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详见下表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校园网出口防火墙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核心交换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3.8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接入交换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1.0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编制部门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唐山市丰南区钱营镇第一小学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截止时间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价值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金额单位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42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房屋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63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17.7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中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办公用房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6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车辆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台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辆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价在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万元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24.6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6:53:00Z</dcterms:modified>
  <cp:revision>61</cp:revision>
  <dc:subject/>
  <dc:title>各单位预算公开的内容应与批复的单位预算文本内容保持一致，并对在关事项作出说明，不得少公开、不公开，做到公开全面、真实、完整、规范</dc:title>
</cp:coreProperties>
</file>