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西葛镇西葛中心幼儿园</w:t>
      </w: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西葛镇西葛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西葛镇西葛中心幼儿园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丰南区西葛镇西葛中心幼儿园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，机构规格为正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园长室，全面负责园内行政、人事、安全、卫生保健等各条线管理工作，主管教职工政治思想工作，筹集资金，改善办学条件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主任室，在园长领导下，做好各项管理工作及教育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教师日常办公等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西葛镇西葛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人员 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82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82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82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4.1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8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人员工资及保险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幼儿人数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5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幼儿人数减少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1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工资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4.1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10.2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9.8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jc w:val="center"/>
        <w:rPr/>
      </w:pPr>
      <w:r>
        <w:rPr/>
        <w:t>丰南区西葛镇中心幼儿园                                              单位：万元</w:t>
      </w:r>
    </w:p>
    <w:tbl>
      <w:tblPr>
        <w:tblW w:w="1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977"/>
        <w:gridCol w:w="3260"/>
        <w:gridCol w:w="1701"/>
        <w:gridCol w:w="850"/>
        <w:gridCol w:w="851"/>
        <w:gridCol w:w="930"/>
        <w:gridCol w:w="1000"/>
      </w:tblGrid>
      <w:tr>
        <w:trPr>
          <w:tblHeader w:val="true"/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责活动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容描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绩效目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绩效指标</w:t>
            </w:r>
          </w:p>
        </w:tc>
        <w:tc>
          <w:tcPr>
            <w:tcW w:w="3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良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前教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及学前三年教育，实施学前教育重点项目；扩大学前教育资源，缓解当前存在的</w:t>
            </w:r>
            <w:r>
              <w:rPr>
                <w:rFonts w:ascii="仿宋" w:hAnsi="仿宋" w:cs="仿宋" w:eastAsia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入园难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入园贵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问题；实施学前教育困难家庭幼儿资助政策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展公办幼儿园，提高幼儿园入园率和扩大在园幼儿数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有效缓解</w:t>
            </w:r>
            <w:r>
              <w:rPr>
                <w:rFonts w:ascii="仿宋" w:hAnsi="仿宋" w:cs="仿宋" w:eastAsia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入园难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入园贵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等问题；实施幼儿资助项目，确保每一位学前教育困难家庭幼儿入园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扩大学前教育资源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支持改扩建公办幼儿园，改善办园条件， 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完成当年校舍建设任务和目标，改善办园条件，提高幼儿园入园率和扩大在园幼儿数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有效缓解</w:t>
            </w:r>
            <w:r>
              <w:rPr>
                <w:rFonts w:ascii="仿宋" w:hAnsi="仿宋" w:cs="仿宋" w:eastAsia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入园难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入园贵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等问题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适龄儿童毛入园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6%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幼儿生均园舍面积</w:t>
            </w:r>
            <w:r>
              <w:rPr>
                <w:rFonts w:eastAsia="仿宋" w:cs="仿宋" w:ascii="仿宋" w:hAnsi="仿宋"/>
                <w:sz w:val="24"/>
              </w:rPr>
              <w:t>(m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在园幼儿数量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学前教育困难家庭幼儿资助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学前教育困难家庭幼儿资助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幼儿资助项目，确保每一位家庭困难幼儿入园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幼儿资助比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4%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3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享受学前教育资助的幼儿人数（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9%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70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包括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2882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50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9.9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西葛中心幼儿园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0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8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业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8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.9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8:42:00Z</dcterms:modified>
  <cp:revision>2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