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唐山市丰南区大新庄镇崔坨幼儿园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单位预算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96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月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880"/>
        <w:jc w:val="center"/>
        <w:rPr>
          <w:rFonts w:ascii="宋体;SimSun" w:hAnsi="宋体;SimSun" w:eastAsia="仿宋_GB2312;仿宋" w:cs="仿宋"/>
          <w:bCs/>
          <w:sz w:val="44"/>
          <w:szCs w:val="44"/>
        </w:rPr>
      </w:pPr>
      <w:r>
        <w:rPr>
          <w:rFonts w:eastAsia="仿宋_GB2312;仿宋" w:cs="仿宋" w:ascii="宋体;SimSun" w:hAnsi="宋体;SimSun"/>
          <w:bCs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仿宋"/>
          <w:b/>
          <w:bCs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、部门预算财政拨款“三公”经费支出表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崔坨幼儿园</w:t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大新庄镇崔坨幼儿园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单位职责：承担学前教育为学龄前儿童提供保育和教育服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机构设置：唐山市丰南区大新庄镇崔坨幼儿园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机构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办公室，负责学校全面工作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崔坨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人，劳务派遣及其他临时人员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.1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6.1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.1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2.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3.9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用于劳务派遣幼儿教师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劳务派遣教师工资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2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劳务派遣人员工资增加；项目支出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劳务派遣幼儿教师工资增加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.2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9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日常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村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用房水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0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用房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.2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（一）总体绩效目标：</w:t>
      </w:r>
    </w:p>
    <w:p>
      <w:pPr>
        <w:pStyle w:val="Normal"/>
        <w:ind w:firstLine="640"/>
        <w:rPr/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、扩大学前教育资源，保证园舍的安全，配备必要的玩教具、保教和生活设施设备。</w:t>
      </w:r>
    </w:p>
    <w:p>
      <w:pPr>
        <w:pStyle w:val="Normal"/>
        <w:ind w:firstLine="640"/>
        <w:rPr/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、实施学前教育困难家庭幼儿资助政策。帮助家庭经济困难儿童接受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93"/>
        <w:gridCol w:w="2693"/>
        <w:gridCol w:w="2422"/>
        <w:gridCol w:w="923"/>
        <w:gridCol w:w="836"/>
        <w:gridCol w:w="992"/>
        <w:gridCol w:w="902"/>
      </w:tblGrid>
      <w:tr>
        <w:trPr>
          <w:tblHeader w:val="true"/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责活动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容描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效目标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效指标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2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2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2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2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前教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及学前三年教育，实施学前教育重点项目；扩大学前教育资源，实施学前教育困难家庭幼儿资助政策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实施幼儿资助项目，确保每一位学前教育困难家庭幼儿入园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扩大学前教育资源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支持改扩建公办幼儿园，改善办园条件，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,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适龄儿童毛入园率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7%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幼儿生均园舍面积</w:t>
            </w:r>
            <w:r>
              <w:rPr>
                <w:rFonts w:cs="宋体;SimSun" w:ascii="宋体;SimSun" w:hAnsi="宋体;SimSun"/>
                <w:bCs/>
                <w:szCs w:val="21"/>
              </w:rPr>
              <w:t>(m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园幼儿数量</w:t>
            </w:r>
            <w:r>
              <w:rPr>
                <w:rFonts w:cs="宋体;SimSun" w:ascii="宋体;SimSun" w:hAnsi="宋体;SimSun"/>
                <w:bCs/>
                <w:szCs w:val="21"/>
              </w:rPr>
              <w:t>(33</w:t>
            </w:r>
            <w:r>
              <w:rPr>
                <w:rFonts w:ascii="宋体;SimSun" w:hAnsi="宋体;SimSun" w:cs="宋体;SimSun"/>
                <w:bCs/>
                <w:szCs w:val="21"/>
              </w:rPr>
              <w:t>人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施学前教育困难家庭幼儿资助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施学前教育困难家庭幼儿资助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施幼儿资助项目，确保每一位家庭困难幼儿入园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幼儿资助比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%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享受学前教育资助的幼儿人数（人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金到位率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100%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满意度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共计安排政府采购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主要包括电视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。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bCs/>
          <w:color w:val="000000"/>
          <w:sz w:val="32"/>
          <w:szCs w:val="22"/>
        </w:rPr>
      </w:pPr>
      <w:r>
        <w:rPr>
          <w:rFonts w:eastAsia="仿宋_GB2312;仿宋" w:cs="宋体;SimSun" w:ascii="宋体;SimSun" w:hAnsi="宋体;SimSun"/>
          <w:bCs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978"/>
        <w:gridCol w:w="861"/>
        <w:gridCol w:w="1143"/>
        <w:gridCol w:w="664"/>
        <w:gridCol w:w="729"/>
        <w:gridCol w:w="744"/>
        <w:gridCol w:w="942"/>
        <w:gridCol w:w="942"/>
        <w:gridCol w:w="942"/>
        <w:gridCol w:w="851"/>
        <w:gridCol w:w="853"/>
        <w:gridCol w:w="852"/>
        <w:gridCol w:w="808"/>
      </w:tblGrid>
      <w:tr>
        <w:trPr>
          <w:tblHeader w:val="true"/>
        </w:trPr>
        <w:tc>
          <w:tcPr>
            <w:tcW w:w="734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</w:t>
            </w:r>
            <w:r>
              <w:rPr>
                <w:rFonts w:cs="宋体;SimSun" w:ascii="宋体;SimSun" w:hAnsi="宋体;SimSun"/>
                <w:sz w:val="24"/>
                <w:szCs w:val="22"/>
              </w:rPr>
              <w:t>16010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镇崔坨幼儿园</w:t>
            </w:r>
          </w:p>
        </w:tc>
        <w:tc>
          <w:tcPr>
            <w:tcW w:w="61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　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崔坨幼儿园小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.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电视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910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.3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7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，包括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电视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办公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2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图书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大新庄镇崔坨幼儿园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3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3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49:00Z</dcterms:modified>
  <cp:revision>2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