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/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钱营学校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其他需要说明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唐山市丰南区钱营学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钱营学校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单位职责：实施义务教育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机构设置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丰南区钱营学校为财政拨款的事业单位。机构规格为股级单位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行政机构，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具体包括：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：负责学校日常管理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教导处：</w:t>
      </w:r>
      <w:r>
        <w:rPr>
          <w:rFonts w:ascii="仿宋_GB2312;仿宋" w:hAnsi="仿宋_GB2312;仿宋" w:cs="仿宋" w:eastAsia="仿宋_GB2312;仿宋"/>
          <w:sz w:val="32"/>
          <w:szCs w:val="32"/>
        </w:rPr>
        <w:t>组织全校教师，通过教学的渠道对全校学生进行德、智、体、美、劳全面发展的教育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研组：是学校教学工作的组织者和基层管理部门，是学校教育思想的具体贯彻和执行单位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钱营学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经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预算安排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收入说明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553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553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553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239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14.5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3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加人员物业补贴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3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33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加人员物业补贴等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314.5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0.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印刷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.6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.8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日常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0.3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专用村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办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.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水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8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4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劳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04.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培训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.9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工会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4.9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其他资本性支出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二）部门职责—工作活动绩效目标指标： 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初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8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均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补助贫困寄宿生生活费人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9.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9.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主要包括购置电脑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网络设备升级</w:t>
      </w:r>
      <w:r>
        <w:rPr>
          <w:rFonts w:eastAsia="仿宋_GB2312;仿宋" w:cs="仿宋" w:ascii="仿宋_GB2312;仿宋" w:hAnsi="仿宋_GB2312;仿宋"/>
          <w:sz w:val="32"/>
          <w:szCs w:val="32"/>
        </w:rPr>
        <w:t>5.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30"/>
        <w:gridCol w:w="1775"/>
        <w:gridCol w:w="936"/>
        <w:gridCol w:w="614"/>
        <w:gridCol w:w="729"/>
        <w:gridCol w:w="824"/>
        <w:gridCol w:w="930"/>
        <w:gridCol w:w="929"/>
        <w:gridCol w:w="929"/>
        <w:gridCol w:w="800"/>
        <w:gridCol w:w="802"/>
        <w:gridCol w:w="806"/>
        <w:gridCol w:w="765"/>
      </w:tblGrid>
      <w:tr>
        <w:trPr>
          <w:tblHeader w:val="true"/>
        </w:trPr>
        <w:tc>
          <w:tcPr>
            <w:tcW w:w="757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1005019013</w:t>
            </w:r>
            <w:r>
              <w:rPr>
                <w:rFonts w:ascii="宋体;SimSun" w:hAnsi="宋体;SimSun" w:cs="宋体;SimSun"/>
                <w:sz w:val="24"/>
              </w:rPr>
              <w:t>唐山市丰南区钱营学校</w:t>
            </w:r>
          </w:p>
        </w:tc>
        <w:tc>
          <w:tcPr>
            <w:tcW w:w="596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项目来源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购物品名称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目录序号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  <w:tc>
          <w:tcPr>
            <w:tcW w:w="5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资金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  <w:tc>
          <w:tcPr>
            <w:tcW w:w="4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年部门预算安排资金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公共预算拨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金预算拨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专户核拨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来源收入</w:t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钱营学校小学小计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7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7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.6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网络设备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7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7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7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.6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066.91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，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脑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网络设备升级</w:t>
      </w:r>
      <w:r>
        <w:rPr>
          <w:rFonts w:eastAsia="仿宋_GB2312;仿宋" w:cs="仿宋" w:ascii="仿宋_GB2312;仿宋" w:hAnsi="仿宋_GB2312;仿宋"/>
          <w:sz w:val="32"/>
          <w:szCs w:val="32"/>
        </w:rPr>
        <w:t>5.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图书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唐山市丰南区钱营学校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75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536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66.9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0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37.2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1.9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4.0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74.58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  <w:b/>
      <w:color w:val="00000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7:25:00Z</dcterms:modified>
  <cp:revision>110</cp:revision>
  <dc:subject/>
  <dc:title>各单位预算公开的内容应与批复的单位预算文本内容保持一致，并对在关事项作出说明，不得少公开、不公开，做到公开全面、真实、完整、规范</dc:title>
</cp:coreProperties>
</file>