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中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中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丰南区尖字沽乡中学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义务教育的职责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尖字沽乡中学为财政拨款的事业单位。机构规格为股级单位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教导处，负责负责教学和学生思想品德教育、管理工作。  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法制安全室，负责学校法制及安全的日常教育教学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办公室，负责各年级教师办公及处理日常教育教学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音体美组办公室，负责音体美教师办公及处理日常教育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尖字沽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10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10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10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38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2.7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了人员物业服务补贴，正常调资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0.8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主要由于增加了人员物业服务补贴，正常调资。 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72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3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村料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电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交通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7.9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3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08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，特教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24"/>
              </w:rPr>
              <w:t>23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82.9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340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占用数量</w:t>
      </w:r>
      <w:r>
        <w:rPr>
          <w:rFonts w:eastAsia="仿宋_GB2312;仿宋" w:cs="仿宋" w:ascii="仿宋_GB2312;仿宋" w:hAnsi="仿宋_GB2312;仿宋"/>
          <w:sz w:val="32"/>
          <w:szCs w:val="32"/>
        </w:rPr>
        <w:t>525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257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尖字沽中学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782.9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4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25.1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57.76</w:t>
            </w:r>
          </w:p>
        </w:tc>
      </w:tr>
    </w:tbl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797" w:footer="85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0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04:00Z</dcterms:modified>
  <cp:revision>51</cp:revision>
  <dc:subject/>
  <dc:title>各单位预算公开的内容应与批复的单位预算文本内容保持一致，并对在关事项作出说明，不得少公开、不公开，做到公开全面、真实、完整、规范</dc:title>
</cp:coreProperties>
</file>