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丰南区王兰庄镇岔道口小学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月</w:t>
      </w:r>
      <w:r>
        <w:br w:type="page"/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唐山市丰南区王兰庄镇岔道口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  <w:t>2018</w:t>
      </w:r>
      <w:r>
        <w:rPr>
          <w:rFonts w:ascii="仿宋_GB2312;仿宋" w:hAnsi="仿宋_GB2312;仿宋" w:eastAsia="仿宋_GB2312;仿宋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岔道口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643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部门职责：本单位承担义务教育、学前教育。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：丰南区王兰庄镇岔道口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日常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资料室，负责学校各项整理、归档、存放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教育教学领导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，负责主持和领导党支部的日常工作，加强对党员的教育、管理和监督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岔道口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598" w:firstLine="1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1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1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1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6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2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3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的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0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工资及保险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2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4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9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3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1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以农村教育为重点，推进义务教育均衡发展，建立中小学校舍维修长效机制，改善薄弱学校办学条件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职责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right="480" w:firstLine="12000"/>
        <w:outlineLvl w:val="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单位：万元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以农村教育为重点，推进义务教育均衡发展，建立中小学校舍维修长效机制，改善贫困地区义务教育薄弱学校办学条件，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870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22.5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3,832.3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260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6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区王兰庄镇岔道口小学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2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,832.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0.5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5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2.03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22:00Z</dcterms:modified>
  <cp:revision>1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