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丰南镇胥各庄小学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1</w:t>
      </w:r>
      <w:r>
        <w:rPr>
          <w:rFonts w:eastAsia="仿宋_GB2312;仿宋" w:ascii="仿宋_GB2312;仿宋" w:hAnsi="仿宋_GB2312;仿宋"/>
          <w:b/>
          <w:sz w:val="44"/>
          <w:szCs w:val="44"/>
        </w:rPr>
        <w:t>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丰南镇胥各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唐山市丰南区丰南镇胥各庄小学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和义务教育（小学）职责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唐山市丰南区丰南镇胥各庄小学为财政拨款的</w:t>
      </w:r>
      <w:r>
        <w:rPr>
          <w:rFonts w:ascii="仿宋_GB2312;仿宋" w:hAnsi="仿宋_GB2312;仿宋" w:eastAsia="仿宋_GB2312;仿宋"/>
          <w:bCs/>
          <w:sz w:val="32"/>
          <w:szCs w:val="32"/>
        </w:rPr>
        <w:t>事业单位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。机构规格为股级单位。</w:t>
      </w:r>
      <w:r>
        <w:rPr>
          <w:rFonts w:ascii="仿宋" w:hAnsi="仿宋" w:cs="仿宋" w:eastAsia="仿宋"/>
          <w:bCs/>
          <w:kern w:val="0"/>
          <w:sz w:val="32"/>
          <w:szCs w:val="32"/>
        </w:rPr>
        <w:t>内设小学部和幼儿园，共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年级组，负责日常教学的研讨和班级管理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教务处，负责学校全面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德育处，负责学生德育、安全、卫生等教育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后勤办，负责学校后勤保障及维修等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丰南镇胥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；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；公益岗安排退役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942.3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942.3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942.3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36.7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0.6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4.9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公益性岗位安置退役军人补贴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劳务派遣幼儿教师工资及保险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8.7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9.8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人员物业管理服务补贴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9.8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人员物业管理服务补贴增加；项目支出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.8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增加增加了公益性岗位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运行经费共计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0.6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3.9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5.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水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取暖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90.3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维修（护）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55.6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租赁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6.69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专用材料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35.8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其他交通费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办公设备购置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5.2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在职职工福利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0.3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2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、为农村义务教育学生免费提供教科书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6.5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6.5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主要包括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文印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打印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空调机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10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丰南镇胥各庄小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.5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胥各庄小学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4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4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4.6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25.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25.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文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2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25.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25.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丰南区第一幼儿园分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9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9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9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5.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5.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25.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9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7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12.9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文印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打印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空调机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共计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6.5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丰南镇胥各庄小学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2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2.98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