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孙沙坨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孙沙坨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孙沙坨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孙沙坨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孙沙坨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年级组、教导处、后勤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8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8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8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新增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确保正常教学秩序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义务教育学生免费提供教科书，资助贫困寄宿生数达到寄宿人数的</w:t>
      </w:r>
      <w:r>
        <w:rPr>
          <w:rFonts w:eastAsia="仿宋_GB2312;仿宋" w:cs="宋体;SimSun" w:ascii="仿宋_GB2312;仿宋" w:hAnsi="仿宋_GB2312;仿宋"/>
          <w:sz w:val="32"/>
          <w:szCs w:val="32"/>
        </w:rPr>
        <w:t>16%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/>
      </w:pPr>
      <w:r>
        <w:rPr/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478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440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7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20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5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1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第一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7.5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520.8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5.6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1.9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4:04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