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钱营镇石各庄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3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月</w:t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钱营镇石各庄小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ind w:firstLine="20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按照《预算法》、《河北省预决算公开操作规程实施细则》规定，现将唐山市丰南区钱营镇石各庄小学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单位预算公开如下：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部门职责及机构设置情况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部门职责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施义务教育小学教育阶段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教育教学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促进基础教育发展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机构设置</w:t>
      </w:r>
    </w:p>
    <w:p>
      <w:pPr>
        <w:pStyle w:val="Normal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12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12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石各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机构，具体包括办公室、教导处、教研组。</w:t>
      </w:r>
    </w:p>
    <w:p>
      <w:pPr>
        <w:pStyle w:val="Normal"/>
        <w:autoSpaceDE w:val="false"/>
        <w:ind w:firstLine="723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非工资统发聘用制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劳务派遣及其他临时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ind w:firstLine="643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收入预算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单位收入预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12.8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：一般公共预算拨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12.8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政府性基金预算拨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国有资本经营预算拨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财政专户核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它来源收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widowControl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12.8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：人员经费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72.2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日常公用经费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0.5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；项目支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比上年增减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收入预算较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0.5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由于在职人员减少而减少人员经费收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支出预算较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0.5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：基本支出减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0.5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主要由于在职人员减少而减少人员经费支出；项目支出无变化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机关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事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ind w:firstLine="64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我单位机关（事业）运行经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0.5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包括办公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5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6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0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5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0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6.8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物业管理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2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维修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.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专用村料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.3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委托业务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.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工会经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.0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、在职职工福利费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9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。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绩效预算信息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ind w:firstLine="80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此项目无数据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七、国有资产信息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底固定资产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70.0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12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平方米，总价值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70.9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万元；车辆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台，总价值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；单价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台（套），总价值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；其他固定资产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99.0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万元。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部门固定资产占用情况表</w:t>
      </w:r>
    </w:p>
    <w:p>
      <w:pPr>
        <w:pStyle w:val="Normal"/>
        <w:widowControl/>
        <w:tabs>
          <w:tab w:val="clear" w:pos="420"/>
          <w:tab w:val="left" w:pos="5985" w:leader="none"/>
          <w:tab w:val="left" w:pos="6555" w:leader="none"/>
          <w:tab w:val="left" w:pos="8236" w:leader="none"/>
          <w:tab w:val="left" w:pos="9916" w:leader="none"/>
          <w:tab w:val="left" w:pos="11741" w:leader="none"/>
          <w:tab w:val="left" w:pos="12701" w:leader="none"/>
          <w:tab w:val="left" w:pos="17772" w:leader="none"/>
          <w:tab w:val="left" w:pos="18342" w:leader="none"/>
        </w:tabs>
        <w:ind w:firstLine="640"/>
        <w:textAlignment w:val="bottom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编制部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：唐山市丰南区钱营镇石各庄小学</w:t>
      </w:r>
      <w:r>
        <w:rPr/>
        <w:tab/>
        <w:t xml:space="preserve">          </w:t>
      </w:r>
      <w:r>
        <w:rPr/>
        <w:t>截止时间：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38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6"/>
        <w:gridCol w:w="2507"/>
        <w:gridCol w:w="7"/>
        <w:gridCol w:w="3202"/>
        <w:gridCol w:w="8"/>
      </w:tblGrid>
      <w:tr>
        <w:trPr>
          <w:trHeight w:val="9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项　　目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资产总额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—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70.02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房屋（平方米）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,126.0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70.94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其中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bidi="ar"/>
              </w:rPr>
              <w:t>办公用房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57.0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7.39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单价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万元以上设备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0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8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他固定资产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—</w:t>
            </w:r>
          </w:p>
        </w:tc>
        <w:tc>
          <w:tcPr>
            <w:tcW w:w="3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99.08</w:t>
            </w:r>
          </w:p>
        </w:tc>
      </w:tr>
    </w:tbl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无新增资产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八、名词解释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九、其他需要说明的事项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43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1T08:4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