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王兰庄学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王兰庄学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王兰庄学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教学职责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王兰庄学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王兰庄学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初中部、小学部、后勤部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费工资统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聘任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劳务派遣及其他临时人员</w:t>
      </w: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  <w:t>36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99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99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99.8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86.5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3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调资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基本支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9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调资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3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7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3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6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8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4.2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4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无项目支出</w:t>
      </w:r>
    </w:p>
    <w:p>
      <w:pPr>
        <w:pStyle w:val="Normal"/>
        <w:ind w:firstLine="63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无项目支出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21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sz w:val="32"/>
          <w:szCs w:val="32"/>
        </w:rPr>
        <w:t>1000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sz w:val="32"/>
          <w:szCs w:val="32"/>
        </w:rPr>
        <w:t>8376.2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4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王兰庄学校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621.1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00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376.25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4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20.6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44.93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图书一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情况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1:13:00Z</dcterms:modified>
  <cp:revision>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