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小集中心校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5190" w:leader="none"/>
        </w:tabs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ab/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小集镇中心校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小集中心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负责全镇所辖中小学、幼儿园及成人学校的各项工作，促进全镇教育工作整体协调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小集中心校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小集中心校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、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下设预算单位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个，分别为丰南四中、小集小学、宋家营小学、辉坨小学、碱城小学、药王庙小学、小集幼儿园、辉坨幼儿园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6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6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6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6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退休教师取暖费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交通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医疗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6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6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退休教师取暖费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交通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医疗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干部报刊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" w:hAnsi="仿宋" w:cs="仿宋" w:eastAsia="仿宋"/>
          <w:sz w:val="32"/>
          <w:szCs w:val="32"/>
        </w:rPr>
        <w:t>本单位无项目支出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5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5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小集中心校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5.5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5.53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增资产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06:27:00Z</dcterms:modified>
  <cp:revision>3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