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岔河镇岔河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岔河镇岔河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岔河镇岔河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教育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岔河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岔河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9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9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9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4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0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用于公益性安置军队退役人员补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人员经费变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人员经费变动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color w:val="000000"/>
          <w:sz w:val="32"/>
          <w:szCs w:val="32"/>
        </w:rPr>
        <w:t>公益性安置军队退役人员补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0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sz w:val="32"/>
          <w:szCs w:val="32"/>
        </w:rPr>
        <w:t>推进义务教育均衡发展，建立校舍维修长效机制，消除校舍安全隐患，确保正常教学秩序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bCs/>
          <w:sz w:val="32"/>
          <w:szCs w:val="32"/>
        </w:rPr>
        <w:t>16%</w:t>
      </w:r>
      <w:r>
        <w:rPr>
          <w:rFonts w:ascii="仿宋" w:hAnsi="仿宋" w:cs="仿宋" w:eastAsia="仿宋"/>
          <w:bCs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51"/>
        <w:gridCol w:w="2410"/>
        <w:gridCol w:w="2693"/>
        <w:gridCol w:w="2778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412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374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350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358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-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-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</w:t>
      </w:r>
      <w:r>
        <w:rPr>
          <w:rFonts w:ascii="仿宋_GB2312;仿宋" w:hAnsi="仿宋_GB2312;仿宋" w:cs="黑体;SimHei" w:eastAsia="仿宋_GB2312;仿宋"/>
          <w:sz w:val="32"/>
          <w:szCs w:val="32"/>
        </w:rPr>
        <w:t>联想笔记本电脑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打印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列表如下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297305</wp:posOffset>
                </wp:positionV>
                <wp:extent cx="8472805" cy="1811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280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78"/>
                              <w:gridCol w:w="1616"/>
                              <w:gridCol w:w="1219"/>
                              <w:gridCol w:w="709"/>
                              <w:gridCol w:w="850"/>
                              <w:gridCol w:w="851"/>
                              <w:gridCol w:w="1384"/>
                              <w:gridCol w:w="1932"/>
                              <w:gridCol w:w="189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8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项目来源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采购物品名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目录序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预算资金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当年部门预算安排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财政专户核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岔河小学小计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130.54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计算机设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130.54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打印设备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106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15pt;height:142.65pt;mso-wrap-distance-left:9pt;mso-wrap-distance-right:9pt;mso-wrap-distance-top:0pt;mso-wrap-distance-bottom:0pt;margin-top:102.15pt;mso-position-vertical-relative:page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78"/>
                        <w:gridCol w:w="1616"/>
                        <w:gridCol w:w="1219"/>
                        <w:gridCol w:w="709"/>
                        <w:gridCol w:w="850"/>
                        <w:gridCol w:w="851"/>
                        <w:gridCol w:w="1384"/>
                        <w:gridCol w:w="1932"/>
                        <w:gridCol w:w="189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8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项目来源</w:t>
                            </w:r>
                          </w:p>
                        </w:tc>
                        <w:tc>
                          <w:tcPr>
                            <w:tcW w:w="161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采购物品名称</w:t>
                            </w:r>
                          </w:p>
                        </w:tc>
                        <w:tc>
                          <w:tcPr>
                            <w:tcW w:w="121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目录序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金额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预算资金</w:t>
                            </w:r>
                          </w:p>
                        </w:tc>
                        <w:tc>
                          <w:tcPr>
                            <w:tcW w:w="161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521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当年部门预算安排资金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1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财政专户核拨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岔河小学小计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130.54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计算机设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8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130.54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打印设备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106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0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8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岔河镇岔河中心小学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0.4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8.4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笔记本电脑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喷墨彩色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铁皮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共计：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1:14:00Z</dcterms:modified>
  <cp:revision>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