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罗王岭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罗王岭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罗王岭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2"/>
                                    </w:rPr>
                                    <w:t>唐山市丰南区钱营镇罗王岭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2"/>
                              </w:rPr>
                              <w:t>唐山市丰南区钱营镇罗王岭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和劳务派遣幼儿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保教费收入减少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1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70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丰南区钱营镇罗王岭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幼儿园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14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3627"/>
        <w:gridCol w:w="4203"/>
      </w:tblGrid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1.71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.39</w:t>
            </w:r>
          </w:p>
        </w:tc>
      </w:tr>
    </w:tbl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13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2:55:00Z</dcterms:modified>
  <cp:revision>2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