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东田庄乡中心校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东田庄乡中心校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东田庄乡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中心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负责全乡教育监督指导工作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东田庄乡中心校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东田庄乡中心校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为办公室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下设预算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分别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为：东田一幼、东田二幼、东田中心园、东田一小、东田三小、东田庄学校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离退休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2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2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2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新增离退休人员取暖费和交通费补贴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新增离退休人员取暖费和交通费补贴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离退休干部报刊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" w:hAnsi="仿宋" w:cs="仿宋" w:eastAsia="仿宋"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2.4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丰南区东田庄乡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中心校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32"/>
                <w:szCs w:val="32"/>
              </w:rPr>
              <w:t>72.4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.1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0.33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无新增资产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06:01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