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东田庄学校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东田庄学校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东田庄学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义务教育教学职责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东田庄学校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东田庄学校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，教研组，</w:t>
      </w:r>
      <w:r>
        <w:rPr>
          <w:rFonts w:ascii="仿宋" w:hAnsi="仿宋" w:cs="仿宋" w:eastAsia="仿宋"/>
          <w:color w:val="000000"/>
          <w:sz w:val="32"/>
          <w:szCs w:val="32"/>
        </w:rPr>
        <w:t>教导处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29.3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29.3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29.3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28.5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7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0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调资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0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0.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调资；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项目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主要由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退役军人公益岗位安置费用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7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水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租赁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4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交通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5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推进义务教育均衡发展，建立校舍维修长效机制，消除校舍安全隐患，确保正常教学秩序。</w:t>
      </w:r>
    </w:p>
    <w:p>
      <w:pPr>
        <w:pStyle w:val="Normal"/>
        <w:ind w:firstLine="63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义务教育学生免费提供教科书，资助贫困寄宿生数达到寄宿人数的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%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城镇超大班额现象消除，教师数量、素质、结构基本适应教学需要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_GBK;Arial Unicode MS" w:hAnsi="方正小标宋_GBK;Arial Unicode MS" w:eastAsia="方正小标宋_GBK;Arial Unicode MS"/>
          <w:color w:val="FFFFFF"/>
          <w:sz w:val="32"/>
        </w:rPr>
      </w:pPr>
      <w:r>
        <w:rPr>
          <w:rFonts w:ascii="方正小标宋_GBK;Arial Unicode MS" w:hAnsi="方正小标宋_GBK;Arial Unicode MS" w:eastAsia="方正小标宋_GBK;Arial Unicode MS"/>
          <w:color w:val="FFFFFF"/>
          <w:sz w:val="32"/>
        </w:rPr>
        <w:t>部门职责</w:t>
      </w:r>
      <w:r>
        <w:rPr>
          <w:rFonts w:eastAsia="方正小标宋_GBK;Arial Unicode MS" w:ascii="方正小标宋_GBK;Arial Unicode MS" w:hAnsi="方正小标宋_GBK;Arial Unicode MS"/>
          <w:color w:val="FFFFFF"/>
          <w:sz w:val="32"/>
        </w:rPr>
        <w:t>-</w:t>
      </w:r>
      <w:r>
        <w:rPr>
          <w:rFonts w:ascii="方正小标宋_GBK;Arial Unicode MS" w:hAnsi="方正小标宋_GBK;Arial Unicode MS" w:eastAsia="方正小标宋_GBK;Arial Unicode MS"/>
          <w:color w:val="FFFFFF"/>
          <w:sz w:val="32"/>
        </w:rPr>
        <w:t>工作活动绩效目标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9631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山市丰南区教育局</w:t>
            </w:r>
          </w:p>
        </w:tc>
        <w:tc>
          <w:tcPr>
            <w:tcW w:w="430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城乡义务教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24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小学正常运转，资助家庭经济困难寄宿学生，义务教育学生免费提供教科书；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补助覆盖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改善薄弱学校办学条件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保障义务教育阶段薄弱学校基本教学条件，改善学校生活设施，解决城镇学校大班额问题，推进学校教育信息化。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面改善薄弱学校基本办学条件，消除校舍安全隐患，教学设施和生活设施满足基本需要，超大班额现象消除，教师满足教学需要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0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5-10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4-8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0-1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5-9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695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校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5-9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-6.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学生均设备价值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0-1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5-7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03.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（详见下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615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7.3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25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东田庄学校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03.3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615.8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77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.3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43.8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8.5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25.97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教师讲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_GBK">
    <w:altName w:val="Arial Unicode MS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05:54:00Z</dcterms:modified>
  <cp:revision>7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