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西葛镇中心幼儿园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西葛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办公机构，具体包括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办公室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1145</wp:posOffset>
                </wp:positionH>
                <wp:positionV relativeFrom="paragraph">
                  <wp:posOffset>21272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西葛镇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16.75pt;mso-position-vertical-relative:text;margin-left:121.35pt;mso-position-horizontal-relative:page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西葛镇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劳务派遣人员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75.0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sz w:val="32"/>
          <w:szCs w:val="32"/>
        </w:rPr>
        <w:t>44.77</w:t>
      </w:r>
      <w:r>
        <w:rPr>
          <w:rFonts w:ascii="仿宋_GB2312;仿宋" w:hAnsi="仿宋_GB2312;仿宋" w:cs="仿宋" w:eastAsia="仿宋_GB2312;仿宋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sz w:val="32"/>
          <w:szCs w:val="32"/>
        </w:rPr>
        <w:t>30.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主要用于劳务派遣人员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劳务派遣幼儿教师减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主要由于幼儿生均经费增加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7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扩大学前教育资源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2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西葛镇中心幼儿园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8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0.4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7.2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.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6:20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