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镇中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镇中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镇中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承担义务教育职责初中阶段教育教学，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丰南区唐坊镇中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丰南区唐坊镇中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内设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个行政机构，具体包括：教导处、年级组、后勤办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7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7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87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8.6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4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在职教师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8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3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.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_GB2312;仿宋" w:eastAsia="仿宋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_GB2312;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_GB2312;仿宋" w:eastAsia="仿宋"/>
          <w:sz w:val="32"/>
          <w:szCs w:val="32"/>
        </w:rPr>
        <w:t>本单位无项目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1.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（详见下表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房屋</w:t>
      </w:r>
      <w:r>
        <w:rPr>
          <w:rFonts w:eastAsia="仿宋_GB2312;仿宋" w:cs="Arial" w:ascii="仿宋_GB2312;仿宋" w:hAnsi="仿宋_GB2312;仿宋"/>
          <w:b/>
          <w:color w:val="000000"/>
          <w:sz w:val="32"/>
          <w:szCs w:val="32"/>
        </w:rPr>
        <w:t>486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79.4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7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唐坊镇中学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color w:val="000000"/>
                <w:sz w:val="28"/>
                <w:szCs w:val="28"/>
              </w:rPr>
              <w:t>771.13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860.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28"/>
              </w:rPr>
              <w:t>343.7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6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28"/>
              </w:rPr>
              <w:t>39.6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28"/>
              </w:rPr>
              <w:t>427.4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速印机一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2:23:00Z</dcterms:modified>
  <cp:revision>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