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</w:t>
      </w:r>
      <w:r>
        <w:rPr>
          <w:rFonts w:ascii="仿宋_GB2312;仿宋" w:hAnsi="仿宋_GB2312;仿宋" w:cs="宋体;SimSun" w:eastAsia="仿宋_GB2312;仿宋"/>
          <w:b/>
          <w:color w:val="000000"/>
          <w:sz w:val="44"/>
          <w:szCs w:val="44"/>
        </w:rPr>
        <w:t>钱营镇南阳庄小学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钱营镇南阳庄小学</w:t>
      </w:r>
    </w:p>
    <w:p>
      <w:pPr>
        <w:pStyle w:val="Normal"/>
        <w:snapToGrid w:val="false"/>
        <w:spacing w:lineRule="exact" w:line="50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钱营镇南阳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南阳庄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南阳庄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、教导处、教研组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9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9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9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7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资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资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增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年我单位机关（事业）运行经费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，物业管理费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维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护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ab/>
        <w:t>4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ab/>
        <w:t>15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ab/>
        <w:t>2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办公设备购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ind w:firstLine="643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ind w:firstLine="64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④会议费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⑤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2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-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5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8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color w:val="000000"/>
          <w:sz w:val="32"/>
          <w:szCs w:val="32"/>
        </w:rPr>
        <w:t>132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：唐山市丰南区钱营镇南阳庄小学                       截止时间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447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价值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金额单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万元）</w:t>
            </w:r>
          </w:p>
        </w:tc>
      </w:tr>
      <w:tr>
        <w:trPr>
          <w:trHeight w:val="299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70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房屋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平方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58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38.2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其中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办公用房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平方米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84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1.7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车辆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价在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元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—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132.0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拟购置速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图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8:38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5</vt:lpwstr>
  </property>
</Properties>
</file>