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河北省唐山市丰南区职业技术教育中心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河北省唐山市丰南区职业技术教育中心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河北省唐山市丰南区职业技术教育中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实施中等职业教育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培养专业技术应用人才，提高职业素质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河北省唐山市丰南区职业技术教育中心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正科级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河北省唐山市丰南区职业技术教育中心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正科级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、工会、团委、德育处、学生处、实训中心、信息中心、招生就业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18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18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18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03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89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5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现代职业教育质量提升工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精品校建设区政府配套资金（兼职教师工资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0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校学生助学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购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ECSS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实训室软件质保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8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教师和教师调资造成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8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4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教师和教师调资造成支出增加；项目支出增长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项目支出安排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89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3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9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大力发展职业教育，坚持以就业为导向，增强职业教育发展活力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实施重点中职学校质量提升计划，建设全省精品校，形成优势带动。落实中等职业学校免学费政策和生均公用经费标准。落实中职家庭困难学生助学金制度，资助比例达到</w:t>
      </w:r>
      <w:r>
        <w:rPr>
          <w:rFonts w:eastAsia="仿宋" w:cs="仿宋" w:ascii="仿宋" w:hAnsi="仿宋"/>
          <w:sz w:val="32"/>
          <w:szCs w:val="32"/>
        </w:rPr>
        <w:t>15%</w:t>
      </w:r>
      <w:r>
        <w:rPr>
          <w:rFonts w:ascii="仿宋" w:hAnsi="仿宋" w:cs="仿宋" w:eastAsia="仿宋"/>
          <w:sz w:val="32"/>
          <w:szCs w:val="32"/>
        </w:rPr>
        <w:t>，资助金额每生每年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tbl>
      <w:tblPr>
        <w:tblW w:w="13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62"/>
        <w:gridCol w:w="1843"/>
        <w:gridCol w:w="2126"/>
        <w:gridCol w:w="2835"/>
        <w:gridCol w:w="850"/>
        <w:gridCol w:w="1276"/>
        <w:gridCol w:w="1134"/>
        <w:gridCol w:w="1017"/>
      </w:tblGrid>
      <w:tr>
        <w:trPr>
          <w:tblHeader w:val="true"/>
          <w:trHeight w:val="22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提升中等职业教育质量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5.14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力发展职业教育，坚持以就业为导向，增强职业教育发展活力。落实中等职业学校免学费、助学金和生均公用经费标准。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中等职业学校办学条件和教学环境，提高中等职业学校办学质量；落实中职困难生资助政策，资助比例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资助金额每生每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设备价值（元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-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-3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-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6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公用经费（元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-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-25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经济困难学生助学金覆盖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%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扫描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26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、微单相机及器材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套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0.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政府采购预算</w:t>
      </w:r>
    </w:p>
    <w:p>
      <w:pPr>
        <w:pStyle w:val="Normal"/>
        <w:widowControl/>
        <w:tabs>
          <w:tab w:val="clear" w:pos="420"/>
          <w:tab w:val="left" w:pos="2407" w:leader="none"/>
          <w:tab w:val="left" w:pos="3593" w:leader="none"/>
          <w:tab w:val="left" w:pos="4673" w:leader="none"/>
          <w:tab w:val="left" w:pos="6573" w:leader="none"/>
          <w:tab w:val="left" w:pos="7071" w:leader="none"/>
          <w:tab w:val="left" w:pos="7559" w:leader="none"/>
          <w:tab w:val="left" w:pos="8568" w:leader="none"/>
          <w:tab w:val="left" w:pos="9754" w:leader="none"/>
          <w:tab w:val="left" w:pos="10940" w:leader="none"/>
          <w:tab w:val="left" w:pos="12126" w:leader="none"/>
          <w:tab w:val="left" w:pos="12716" w:leader="none"/>
        </w:tabs>
        <w:ind w:left="108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  <w:tab/>
      </w: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单位：万元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951"/>
        <w:gridCol w:w="1515"/>
        <w:gridCol w:w="1415"/>
        <w:gridCol w:w="698"/>
        <w:gridCol w:w="562"/>
        <w:gridCol w:w="706"/>
        <w:gridCol w:w="842"/>
        <w:gridCol w:w="706"/>
        <w:gridCol w:w="1115"/>
        <w:gridCol w:w="906"/>
        <w:gridCol w:w="851"/>
        <w:gridCol w:w="850"/>
        <w:gridCol w:w="709"/>
      </w:tblGrid>
      <w:tr>
        <w:trPr>
          <w:trHeight w:val="420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Courier New" w:eastAsia="仿宋_GB2312;仿宋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数量  单位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59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其他渠道资金</w:t>
            </w:r>
          </w:p>
        </w:tc>
      </w:tr>
      <w:tr>
        <w:trPr>
          <w:trHeight w:val="437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基金预算拨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其他来源收入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丰南职教中心小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0.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0.7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Cs w:val="21"/>
              </w:rPr>
              <w:t>0.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1189.8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扫描仪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A020106090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0.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0.2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0.2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0.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1189.8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照相机及器材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A02020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876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735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5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6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5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河北省唐山市丰南区职业技术教育中心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11876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49735.7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7052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8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17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66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4757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9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包括图书一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桌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生桌凳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扫描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微单相机及器材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跳高海绵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计算机对口升学技能训练模拟系统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2T00:23:00Z</dcterms:modified>
  <cp:revision>4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