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钱营镇林子里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钱营镇林子里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钱营镇林子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林子里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林子里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内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个行政机构，具体包括：办公室、党建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财政供养实有在职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。劳务派遣及其他临时人员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包括办公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7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印刷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电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物业管理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，差旅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维修（护）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培训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专用材料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5.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劳务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.0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办公取暖费</w:t>
      </w:r>
      <w:r>
        <w:rPr>
          <w:rFonts w:eastAsia="仿宋_GB2312;仿宋" w:cs="Times New Roman" w:ascii="仿宋_GB2312;仿宋" w:hAnsi="仿宋_GB2312;仿宋"/>
          <w:sz w:val="32"/>
          <w:szCs w:val="32"/>
        </w:rPr>
        <w:t>8.6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294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-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-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我单位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底固定资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4.7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房屋建筑物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平方米，总价值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；其他固定资产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4.7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林子里幼儿园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56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4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房屋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中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：办公用房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平方米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车辆（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台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辆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单价在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万元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黑体;SimHei" w:eastAsia="仿宋_GB2312;仿宋"/>
                <w:sz w:val="32"/>
                <w:szCs w:val="32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cs="黑体;SimHei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黑体;SimHei"/>
                <w:sz w:val="32"/>
                <w:szCs w:val="32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04.71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7:24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