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镇蒲子泊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镇蒲子泊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镇蒲子泊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区唐坊镇蒲子泊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区唐坊镇蒲子泊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研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人员减少，保育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0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由于劳务派遣人员减少、保育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收入减少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减少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3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1.1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.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sz w:val="32"/>
          <w:szCs w:val="32"/>
        </w:rPr>
        <w:t>改善办园条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-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-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其中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计算机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触控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p>
      <w:pPr>
        <w:pStyle w:val="Normal"/>
        <w:snapToGrid w:val="false"/>
        <w:spacing w:lineRule="auto" w:line="360"/>
        <w:ind w:firstLine="883"/>
        <w:jc w:val="center"/>
        <w:rPr>
          <w:rFonts w:ascii="宋体;SimSun" w:hAnsi="宋体;SimSun" w:eastAsia="仿宋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政府采购预算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689"/>
        <w:gridCol w:w="1298"/>
        <w:gridCol w:w="1134"/>
        <w:gridCol w:w="708"/>
        <w:gridCol w:w="889"/>
        <w:gridCol w:w="720"/>
        <w:gridCol w:w="899"/>
        <w:gridCol w:w="899"/>
        <w:gridCol w:w="1259"/>
        <w:gridCol w:w="866"/>
        <w:gridCol w:w="849"/>
        <w:gridCol w:w="991"/>
        <w:gridCol w:w="992"/>
      </w:tblGrid>
      <w:tr>
        <w:trPr>
          <w:trHeight w:val="42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Cs w:val="21"/>
              </w:rPr>
              <w:t>政府采购项目来源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采购物品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目录序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6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政府采购金额</w:t>
            </w:r>
          </w:p>
        </w:tc>
      </w:tr>
      <w:tr>
        <w:trPr>
          <w:trHeight w:val="40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预算资金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总计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当年部门预算安排资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渠道资金</w:t>
            </w:r>
          </w:p>
        </w:tc>
      </w:tr>
      <w:tr>
        <w:trPr>
          <w:trHeight w:val="54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一般公共预算拨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基金预算拨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财政专户核拨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其他来源收入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蒲子泊幼儿园小计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Cs w:val="21"/>
              </w:rPr>
              <w:t>3.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设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.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常公用经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.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触控一体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020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lineRule="auto" w:line="360"/>
        <w:ind w:firstLine="402"/>
        <w:jc w:val="righ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0"/>
          <w:szCs w:val="20"/>
        </w:rPr>
        <w:t>单位：万元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.3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0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.0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.2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坊镇蒲子泊幼儿园                     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00.3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7.0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83.22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设备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计算机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触控一体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0:35:00Z</dcterms:modified>
  <cp:revision>31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