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辉坨幼儿园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小集镇辉坨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小集镇辉坨幼儿园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小集镇辉坨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小集镇辉坨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有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8.9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8.9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8.9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4.9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4.0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4.0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3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幼儿人数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生均经费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3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幼儿人数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生均经费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加；项目支出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8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幼儿教师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4.9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7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6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.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8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2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以解决大班额问题、满足群众对优质教育资源的需求为核心，改善办园条件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right="90" w:firstLine="360"/>
        <w:jc w:val="right"/>
        <w:rPr>
          <w:rFonts w:ascii="仿宋_GB2312;仿宋" w:hAnsi="仿宋_GB2312;仿宋" w:eastAsia="仿宋_GB2312;仿宋" w:cs="仿宋"/>
          <w:bCs/>
          <w:color w:val="000000"/>
          <w:sz w:val="18"/>
          <w:szCs w:val="18"/>
        </w:rPr>
      </w:pPr>
      <w:r>
        <w:rPr>
          <w:rFonts w:ascii="仿宋_GB2312;仿宋" w:hAnsi="仿宋_GB2312;仿宋" w:cs="仿宋" w:eastAsia="仿宋_GB2312;仿宋"/>
          <w:bCs/>
          <w:color w:val="000000"/>
          <w:sz w:val="18"/>
          <w:szCs w:val="18"/>
        </w:rPr>
        <w:t>单位：万元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　　</w:t>
            </w: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34.0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 xml:space="preserve">普及学前三年教育，扩大学前教育资源，缓解当前存在的“入园难”、“入园贵”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有效缓解“入园难”、“入园贵”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5-97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3-95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幼儿生均园舍面积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(m2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在园幼儿数量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50-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45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仿宋_GB2312;仿宋" w:hAnsi="仿宋_GB2312;仿宋"/>
                <w:sz w:val="18"/>
                <w:szCs w:val="18"/>
              </w:rPr>
              <w:t>14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4-5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3-4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0-95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85-90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无扶贫项目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.6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车辆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.6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小集镇辉坨幼儿园   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.6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拟购置电子屏一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一巾一杯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副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室外玩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电子琴一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幼儿床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4T00:27:00Z</dcterms:modified>
  <cp:revision>3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