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养马坨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养马坨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养马坨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、小学义务教育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大新庄镇养马坨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大新庄镇养马坨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唐山市丰南区大新庄镇养马坨小学为财政拨款的事业单位。机构规格为股级单位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机构，具体包括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年级组，负责语数教学工作；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教导处，负责教学管理、安全管理和后勤保障工作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全额事业在编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、非工资统发聘用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9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幼儿生均公用经费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幼儿生均公用经费增加；项目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普及学前三年教育，扩大学前教育资源，缓解当前存在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入园难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入园贵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问题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公办幼儿园正常教学运转，改善办园条件。落实学前教育资助制度，帮助家庭经济困难儿童、孤儿和残疾儿童接受学前教育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cs="宋体;SimSun" w:ascii="宋体;SimSun" w:hAnsi="宋体;SimSun"/>
                <w:sz w:val="18"/>
                <w:szCs w:val="18"/>
              </w:rPr>
              <w:t>005016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山市丰南区大新庄镇养马坨小学</w:t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8.9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善办园条件，落实学前教育资助制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0-</w:t>
            </w:r>
            <w:r>
              <w:rPr>
                <w:rFonts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-6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，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2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主要包括打印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818"/>
        <w:gridCol w:w="1176"/>
        <w:gridCol w:w="1161"/>
        <w:gridCol w:w="726"/>
        <w:gridCol w:w="741"/>
        <w:gridCol w:w="799"/>
        <w:gridCol w:w="784"/>
        <w:gridCol w:w="992"/>
        <w:gridCol w:w="1095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005016017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大新庄镇养马坨小学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养马坨小学小计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0.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0.2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0.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日常公用经费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34.1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打印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2"/>
              </w:rPr>
              <w:t>A02010</w:t>
            </w:r>
            <w:r>
              <w:rPr>
                <w:rFonts w:cs="宋体;SimSun" w:ascii="宋体;SimSun" w:hAnsi="宋体;SimSun"/>
                <w:szCs w:val="22"/>
              </w:rPr>
              <w:t>6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.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2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2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4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6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7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大新庄镇养马坨小学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84.0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11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6.6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.4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7.39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彩色打印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5:28:00Z</dcterms:modified>
  <cp:revision>37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