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辉坨中心小学</w:t>
      </w: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唐山市丰南区小集镇辉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小集镇辉坨中心小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义务教育小学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小集镇辉坨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小集镇辉坨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56.6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56.6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56.6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92.0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4.5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新聘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新聘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4.5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8.9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5.7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  <w:r>
        <w:rPr>
          <w:rFonts w:ascii="仿宋_GB2312;仿宋" w:hAnsi="仿宋_GB2312;仿宋" w:eastAsia="仿宋_GB2312;仿宋"/>
          <w:sz w:val="28"/>
        </w:rPr>
        <w:t xml:space="preserve"> </w:t>
      </w:r>
    </w:p>
    <w:p>
      <w:pPr>
        <w:pStyle w:val="Normal"/>
        <w:snapToGrid w:val="false"/>
        <w:spacing w:lineRule="auto" w:line="360"/>
        <w:ind w:left="638" w:firstLine="1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left="638" w:firstLine="1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扶贫项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73.1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90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23.7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9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小集镇辉坨中心小学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3.1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3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.2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9.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5:34:00Z</dcterms:modified>
  <cp:revision>3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