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仿宋" w:eastAsia="仿宋_GB2312;仿宋"/>
          <w:b/>
          <w:bCs/>
          <w:sz w:val="44"/>
          <w:szCs w:val="44"/>
        </w:rPr>
        <w:t>唐山市丰南区小集镇碱城中心小学</w:t>
      </w: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事业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唐山市丰南区小集镇碱城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按照《预算法》、《河北省预决算公开操作规程实施细则》规定，现将唐山市丰南区小集镇碱城中心小学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单位职责：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承担学前教育、小学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小集镇碱城中心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小集镇碱城中心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个办公机构，具体包括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 xml:space="preserve">: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党支部，办公室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63.2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63.2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63.2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89.2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7.4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6.4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6.4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.9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在职教师和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未安排在职教师职业年金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.9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1.7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在职教师和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未安排在职教师职业年金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；项目支出增长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.7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劳务派遣幼儿教师增加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和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增资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三、机关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事业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7.4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.8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.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0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2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3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.9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6.0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7.7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.2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在职职工福利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5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办公取暖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4.2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其他商品和服务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1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仿宋" w:cs="仿宋_GB2312;仿宋" w:ascii="仿宋_GB2312;仿宋" w:hAnsi="仿宋_GB2312;仿宋"/>
          <w:b/>
          <w:sz w:val="28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（一）总体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推进义务教育均衡发展，建立校舍维修长效机制，消除校舍安全隐患，确保正常教学秩序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保障公办幼儿园正常教学运转，改善办园条件。落实学前教育资助制度，帮助家庭经济困难儿童、孤儿和残疾儿童接受学前教育。义务教育学生免费提供教科书，资助贫困寄宿生数达到寄宿人数的</w:t>
      </w:r>
      <w:r>
        <w:rPr>
          <w:rFonts w:eastAsia="仿宋" w:cs="仿宋" w:ascii="仿宋" w:hAnsi="仿宋"/>
          <w:sz w:val="32"/>
          <w:szCs w:val="32"/>
        </w:rPr>
        <w:t>16%</w:t>
      </w:r>
      <w:r>
        <w:rPr>
          <w:rFonts w:ascii="仿宋" w:hAnsi="仿宋" w:cs="仿宋" w:eastAsia="仿宋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（三）部门职责</w:t>
      </w:r>
      <w:r>
        <w:rPr>
          <w:rFonts w:eastAsia="仿宋_GB2312;仿宋" w:ascii="仿宋_GB2312;仿宋" w:hAnsi="仿宋_GB2312;仿宋"/>
          <w:b/>
          <w:sz w:val="32"/>
        </w:rPr>
        <w:t>-</w:t>
      </w:r>
      <w:r>
        <w:rPr>
          <w:rFonts w:ascii="仿宋_GB2312;仿宋" w:hAnsi="仿宋_GB2312;仿宋" w:eastAsia="仿宋_GB2312;仿宋"/>
          <w:b/>
          <w:sz w:val="32"/>
        </w:rPr>
        <w:t>工作活动绩效目标表</w:t>
      </w:r>
    </w:p>
    <w:p>
      <w:pPr>
        <w:pStyle w:val="Normal"/>
        <w:spacing w:lineRule="exact" w:line="500"/>
        <w:ind w:firstLine="56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spacing w:lineRule="exact" w:line="500"/>
        <w:ind w:first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部门职责</w:t>
      </w:r>
      <w:r>
        <w:rPr>
          <w:rFonts w:eastAsia="仿宋" w:cs="仿宋" w:ascii="仿宋" w:hAnsi="仿宋"/>
          <w:b/>
          <w:sz w:val="32"/>
          <w:szCs w:val="32"/>
        </w:rPr>
        <w:t>-</w:t>
      </w:r>
      <w:r>
        <w:rPr>
          <w:rFonts w:ascii="仿宋" w:hAnsi="仿宋" w:cs="仿宋" w:eastAsia="仿宋"/>
          <w:b/>
          <w:sz w:val="32"/>
          <w:szCs w:val="32"/>
        </w:rPr>
        <w:t>工作活动绩效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46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“入园难”、“入园贵”问题；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善办园条件，落实学前教育资助制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-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-1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此项目无数据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873.3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房屋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3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733.8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万元；车辆 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 xml:space="preserve">0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台，总价值 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单价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以上大型设备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台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39.4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：唐山市丰南区小集镇碱城中心小学                     截止时间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32"/>
                <w:szCs w:val="32"/>
              </w:rPr>
              <w:t>873.3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3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32"/>
                <w:szCs w:val="32"/>
              </w:rPr>
              <w:t>733.8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4.9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32"/>
                <w:szCs w:val="32"/>
              </w:rPr>
              <w:t>139.47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/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页脚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05:33:00Z</dcterms:modified>
  <cp:revision>2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