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岔河镇中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岔河镇中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岔河镇中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承担义务教育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945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岔河镇中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94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岔河镇中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办公室，</w:t>
      </w:r>
      <w:r>
        <w:rPr>
          <w:rFonts w:ascii="仿宋" w:hAnsi="仿宋" w:cs="仿宋" w:eastAsia="仿宋"/>
          <w:color w:val="000000"/>
          <w:sz w:val="32"/>
          <w:szCs w:val="32"/>
        </w:rPr>
        <w:t>年级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01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8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公益性岗位安置军队退役人员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资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资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公益性岗位安置军队退役人员费用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8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区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单位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推进义务教育均衡发展，建立校舍维修长效机制，消除校舍安全隐患，确保正常教学秩序。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二）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职责分类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%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51"/>
        <w:gridCol w:w="2268"/>
        <w:gridCol w:w="2693"/>
        <w:gridCol w:w="2538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602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学正常运转，资助家庭经济困难寄宿学生，义务教育学生免费提供教科书；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554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515" w:hRule="atLeast"/>
        </w:trPr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岔河镇中学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21.7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1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8.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（不含构筑物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1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.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02.76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发电机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速印机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消毒柜一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1:46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