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黑沿子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黑沿子镇黑沿子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黑沿子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黑沿子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黑沿子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教研组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教导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8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1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职教师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职业年金等人员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职教师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职业年金等人员经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602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578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535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方正仿宋_GBK;宋体" w:hAnsi="方正仿宋_GBK;宋体" w:eastAsia="方正仿宋_GBK;宋体"/>
          <w:sz w:val="28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jc w:val="left"/>
        <w:rPr>
          <w:rFonts w:ascii="方正仿宋_GBK;宋体" w:hAnsi="方正仿宋_GBK;宋体" w:eastAsia="方正仿宋_GBK;宋体"/>
          <w:sz w:val="28"/>
        </w:rPr>
      </w:pPr>
      <w:r>
        <w:rPr>
          <w:rFonts w:eastAsia="方正仿宋_GBK;宋体" w:ascii="方正仿宋_GBK;宋体" w:hAnsi="方正仿宋_GBK;宋体"/>
          <w:sz w:val="28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此项目无数据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40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23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6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4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黑沿子镇黑沿子小学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40.4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923.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26.1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6.9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14.3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图书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校园监控设备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07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