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齐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齐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大齐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大齐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教研室、保健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1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1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1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9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幼儿生均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幼儿生均经费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6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2.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2.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计算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6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打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移动多媒体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4.0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</w:p>
    <w:tbl>
      <w:tblPr>
        <w:tblW w:w="1233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76"/>
        <w:gridCol w:w="1559"/>
        <w:gridCol w:w="1560"/>
        <w:gridCol w:w="850"/>
        <w:gridCol w:w="851"/>
        <w:gridCol w:w="1134"/>
        <w:gridCol w:w="1134"/>
        <w:gridCol w:w="1134"/>
        <w:gridCol w:w="992"/>
      </w:tblGrid>
      <w:tr>
        <w:trPr>
          <w:trHeight w:val="495" w:hRule="atLeast"/>
        </w:trPr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</w:tr>
      <w:tr>
        <w:trPr>
          <w:trHeight w:val="573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</w:tr>
      <w:tr>
        <w:trPr>
          <w:trHeight w:val="497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大齐幼儿园小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2.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2.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2.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2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7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2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2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打印设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2.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设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4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4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大齐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4.7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.8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4.9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计算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6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打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；移动多媒体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4.0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钢琴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1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3:17:00Z</dcterms:modified>
  <cp:revision>5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