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西葛镇越支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西葛镇越支小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第一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承担学前教育职责，为学龄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越支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越支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8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收入预算较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15.85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由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在职教师增资和新增幼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儿教师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增资和新增幼儿教师。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增资和增加了退役军人公益岗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安置费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  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确保正常教学秩序。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保障公办幼儿园正常教学运转，改善办园条件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005009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西葛镇越支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1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3"/>
        <w:rPr/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0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越支小学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26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0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0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5.5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录音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扩音机音响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音柱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摄像头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合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7:15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