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药王庙中心小学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药王庙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药王庙中心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学前教育、小学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小集镇药王庙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小集镇药王庙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44.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44.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44.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03.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9.4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1.5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1.5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减少，以及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等人员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.4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减少，以及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等人员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9.4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8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.4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1.9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推进义务教育均衡发展，建立校舍维修长效机制，消除校舍安全隐患，确保正常教学秩序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（三）部门职责</w:t>
      </w:r>
      <w:r>
        <w:rPr>
          <w:rFonts w:eastAsia="仿宋_GB2312;仿宋" w:ascii="仿宋_GB2312;仿宋" w:hAnsi="仿宋_GB2312;仿宋"/>
          <w:b/>
          <w:sz w:val="32"/>
        </w:rPr>
        <w:t>-</w:t>
      </w:r>
      <w:r>
        <w:rPr>
          <w:rFonts w:ascii="仿宋_GB2312;仿宋" w:hAnsi="仿宋_GB2312;仿宋" w:eastAsia="仿宋_GB2312;仿宋"/>
          <w:b/>
          <w:sz w:val="32"/>
        </w:rPr>
        <w:t>工作活动绩效目标表</w:t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00"/>
        <w:ind w:first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8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“入园难”、“入园贵”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扶贫项目绩效目标：本</w:t>
      </w:r>
      <w:r>
        <w:rPr>
          <w:rFonts w:ascii="仿宋" w:hAnsi="仿宋" w:cs="仿宋" w:eastAsia="仿宋"/>
          <w:b/>
          <w:sz w:val="32"/>
          <w:szCs w:val="32"/>
        </w:rPr>
        <w:t>单位无扶贫项目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color w:val="FFFFFF"/>
          <w:sz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31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60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00.9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30.1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药王庙中心小学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31.1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00.9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0.1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拟购置图书一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5:45:00Z</dcterms:modified>
  <cp:revision>3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