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唐山市丰南区岔河镇中心学校</w:t>
      </w:r>
      <w:r>
        <w:rPr>
          <w:rFonts w:eastAsia="仿宋" w:cs="仿宋" w:ascii="仿宋" w:hAnsi="仿宋"/>
          <w:b/>
          <w:bCs/>
          <w:sz w:val="44"/>
          <w:szCs w:val="44"/>
        </w:rPr>
        <w:t>201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岔河镇中心学校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岔河镇中心学校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bCs/>
          <w:sz w:val="32"/>
          <w:szCs w:val="32"/>
        </w:rPr>
        <w:t>承担全镇教育事务管理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唐山市丰南区岔河镇中心学校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4.95pt;mso-position-vertical-relative:text;margin-left:54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唐山市丰南区岔河镇中心学校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办公机构，具体包括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办公室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财务室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下设预算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，分别为岔河中学、岔河中心小学、岔河中心幼儿园、四神庄小学和四神庄幼儿园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离退休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9.7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9.7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9.7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5.7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  <w:highlight w:val="yellow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9.8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离退休教师取暖补贴和交通费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  <w:highlight w:val="yellow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9.8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9.8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离退休教师取暖补贴和交通费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5.7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租赁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.7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总体绩效目标：</w:t>
      </w:r>
      <w:r>
        <w:rPr>
          <w:rFonts w:ascii="仿宋" w:hAnsi="仿宋" w:cs="仿宋" w:eastAsia="仿宋"/>
          <w:sz w:val="32"/>
          <w:szCs w:val="32"/>
        </w:rPr>
        <w:t>本单位无项目支出。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职责分类绩效目标：</w:t>
      </w:r>
      <w:r>
        <w:rPr>
          <w:rFonts w:ascii="仿宋" w:hAnsi="仿宋" w:cs="仿宋" w:eastAsia="仿宋"/>
          <w:sz w:val="32"/>
          <w:szCs w:val="32"/>
        </w:rPr>
        <w:t>本单位无项目支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（三）部门职责—工作活动绩效目标指标表：</w:t>
      </w:r>
      <w:r>
        <w:rPr>
          <w:rFonts w:ascii="仿宋" w:hAnsi="仿宋" w:cs="仿宋" w:eastAsia="仿宋"/>
          <w:sz w:val="32"/>
          <w:szCs w:val="32"/>
        </w:rPr>
        <w:t>本单位无项目支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此项目无数据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914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车辆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0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914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唐山市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丰南区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岔河镇中心学校                        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.9148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.9148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无新增资产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dcterms:modified xsi:type="dcterms:W3CDTF">2019-03-04T00:2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3</vt:lpwstr>
  </property>
</Properties>
</file>