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王兰庄镇中心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王兰庄镇中心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王兰庄镇中心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王兰庄镇中心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王兰庄镇中心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党支部，办公室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4.8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4.8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4.8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2.9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较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劳务派遣教师增加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幼儿人数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教费收入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9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增加劳务派遣幼儿教师工资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.9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4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.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.92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-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-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5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9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5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5.9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王兰庄镇中心幼儿园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79.9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40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45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5.9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业务用房（平方米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45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5.9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4.08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大型户外玩具一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PageNumber">
    <w:name w:val="Page Number"/>
    <w:basedOn w:val="Style14"/>
    <w:rPr/>
  </w:style>
  <w:style w:type="character" w:styleId="Style15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10:29:00Z</dcterms:modified>
  <cp:revision>4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