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黑坨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黑坨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黑坨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小学义务教育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黑坨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黑坨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机构，具体包括：教导处、年级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2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9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教师调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幼儿园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聘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和教师调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幼儿园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生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经费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9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48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1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山市丰南区大新庄镇黑坨小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1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3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.38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56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