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黄各庄镇城坨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黄各庄镇城坨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黄各庄镇城坨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、学前教育教育教学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黄各庄镇城坨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黄各庄镇城坨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8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8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8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1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0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增加经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增加经费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工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及保险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0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62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78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7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辆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黄各庄镇城坨中心小学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62.80</w:t>
            </w:r>
          </w:p>
        </w:tc>
      </w:tr>
      <w:tr>
        <w:trPr>
          <w:trHeight w:val="475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78.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7.8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0.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1:46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