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华文仿宋"/>
          <w:b/>
          <w:b/>
          <w:sz w:val="44"/>
          <w:szCs w:val="44"/>
        </w:rPr>
      </w:pPr>
      <w:r>
        <w:rPr>
          <w:rFonts w:eastAsia="仿宋_GB2312;仿宋" w:cs="华文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仿宋"/>
          <w:b/>
          <w:b/>
          <w:sz w:val="44"/>
          <w:szCs w:val="44"/>
        </w:rPr>
      </w:pPr>
      <w:r>
        <w:rPr>
          <w:rFonts w:ascii="仿宋_GB2312;仿宋" w:hAnsi="仿宋_GB2312;仿宋" w:cs="华文仿宋" w:eastAsia="仿宋_GB2312;仿宋"/>
          <w:b/>
          <w:sz w:val="44"/>
          <w:szCs w:val="44"/>
        </w:rPr>
        <w:t>唐山市丰南区第四中学</w:t>
      </w:r>
      <w:r>
        <w:rPr>
          <w:rFonts w:eastAsia="仿宋_GB2312;仿宋" w:cs="华文仿宋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华文仿宋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bCs/>
          <w:color w:val="00000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第四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第四中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义务教育初中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Cs w:val="22"/>
                                    </w:rPr>
                                    <w:t>丰南区第四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Cs w:val="22"/>
                              </w:rPr>
                              <w:t>丰南区第四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务处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离岗等无编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38.0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38.0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38.0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50.7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84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3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职业年金等人员经费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3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.4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职业年金等人员经费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；项目支出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9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退役军人公益岗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84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水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8.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2.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资本性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4.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51"/>
        <w:gridCol w:w="2746"/>
        <w:gridCol w:w="2924"/>
        <w:gridCol w:w="2410"/>
        <w:gridCol w:w="761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60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422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78" w:firstLine="70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政府采购预算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7830820" cy="175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82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060"/>
                              <w:gridCol w:w="1180"/>
                              <w:gridCol w:w="1208"/>
                              <w:gridCol w:w="763"/>
                              <w:gridCol w:w="584"/>
                              <w:gridCol w:w="921"/>
                              <w:gridCol w:w="951"/>
                              <w:gridCol w:w="1985"/>
                              <w:gridCol w:w="17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606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55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97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63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当年部门预算安排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7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专户核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四中小计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384.1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打印设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60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pt;height:138pt;mso-wrap-distance-left:9pt;mso-wrap-distance-right:9pt;mso-wrap-distance-top:0pt;mso-wrap-distance-bottom:0pt;margin-top:99.05pt;mso-position-vertical-relative:page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3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060"/>
                        <w:gridCol w:w="1180"/>
                        <w:gridCol w:w="1208"/>
                        <w:gridCol w:w="763"/>
                        <w:gridCol w:w="584"/>
                        <w:gridCol w:w="921"/>
                        <w:gridCol w:w="951"/>
                        <w:gridCol w:w="1985"/>
                        <w:gridCol w:w="17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7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606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单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11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2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58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55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97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63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当年部门预算安排资金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7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专户核拨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四中小计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384.1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打印设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60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187.6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70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716.4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车辆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71.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第四中学       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87.6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7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16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0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71.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拟购打印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图书一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办公桌椅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2:14:00Z</dcterms:modified>
  <cp:revision>4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