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2</w:t>
      </w:r>
      <w:r>
        <w:rPr>
          <w:rFonts w:ascii="CESI黑体-GB2312" w:hAnsi="CESI黑体-GB2312" w:cs="CESI黑体-GB2312" w:eastAsia="CESI黑体-GB2312"/>
          <w:sz w:val="32"/>
          <w:szCs w:val="32"/>
        </w:rPr>
        <w:t>：</w:t>
      </w:r>
    </w:p>
    <w:p>
      <w:pPr>
        <w:pStyle w:val="Normal"/>
        <w:spacing w:lineRule="exact" w:line="500"/>
        <w:ind w:firstLine="722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唐山市中小学名师申报材料</w:t>
      </w:r>
    </w:p>
    <w:p>
      <w:pPr>
        <w:pStyle w:val="Normal"/>
        <w:spacing w:lineRule="exact" w:line="500"/>
        <w:ind w:firstLine="722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组档报送要求</w:t>
      </w:r>
    </w:p>
    <w:p>
      <w:pPr>
        <w:pStyle w:val="Normal"/>
        <w:spacing w:lineRule="exact" w:line="500"/>
        <w:ind w:firstLine="72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</w:r>
    </w:p>
    <w:p>
      <w:pPr>
        <w:pStyle w:val="Normal"/>
        <w:spacing w:lineRule="exact" w:line="500"/>
        <w:ind w:firstLine="64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一、初评名师</w:t>
      </w:r>
      <w:r>
        <w:rPr>
          <w:rFonts w:ascii="黑体;方正黑体_GBK" w:hAnsi="黑体;方正黑体_GBK" w:cs="宋体;方正书宋_GBK" w:eastAsia="黑体;方正黑体_GBK"/>
          <w:sz w:val="32"/>
          <w:szCs w:val="32"/>
        </w:rPr>
        <w:t>申报材料</w:t>
      </w:r>
      <w:r>
        <w:rPr>
          <w:rFonts w:ascii="黑体;方正黑体_GBK" w:hAnsi="黑体;方正黑体_GBK" w:eastAsia="黑体;方正黑体_GBK"/>
          <w:sz w:val="32"/>
          <w:szCs w:val="32"/>
        </w:rPr>
        <w:t>报送要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唐山市中小学名师推荐人选基本情况摘录表》（附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一式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唐山市中小学名师申报表》（附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一式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课时的公开课教学设计（打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）和课堂实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U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特级教师、省级骨干教师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市级骨干教师、县级（或市直学校级）名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证书原件及复印件。已认定为省或市级名师的证书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5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学历证书、普通话等级证书、职称证书、聘任证书、继续教育证书原件及复印件。</w:t>
      </w:r>
    </w:p>
    <w:p>
      <w:pPr>
        <w:pStyle w:val="Normal"/>
        <w:spacing w:lineRule="exact" w:line="500"/>
        <w:ind w:firstLine="632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</w:rPr>
        <w:t>6.20</w:t>
      </w: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年以来，各种行政奖励证书原件及复印件（按国家、省、市、县级由高到低顺序装订，市级优秀教师及以上行政奖励不受年限限制）。</w:t>
      </w:r>
    </w:p>
    <w:p>
      <w:pPr>
        <w:pStyle w:val="Normal"/>
        <w:spacing w:lineRule="exact" w:line="500"/>
        <w:ind w:firstLine="632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</w:rPr>
        <w:t>7.20</w:t>
      </w: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年以来，各种业务奖励证书原件及复印件（省级及以上级的业务奖励不受年限限制，装订顺序同上一条）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8.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以来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公开发表的论文原件及复印件。公开发表的论文复印件须将打印的“国家新闻出版总署期刊查询页”及期刊封面、目录、论文页、封底装订在一起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（无“国家新闻出版总署期刊查询页”的，视为无效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9.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以来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持或参与科研课题研究的相关材料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0.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以来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指导青年教师成长的有关证明材料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1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累计担任班主任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的证明材料（单位开具证明，加盖所在单位和县区教育局公章。要注明时间和所带班级）</w:t>
      </w:r>
    </w:p>
    <w:p>
      <w:pPr>
        <w:pStyle w:val="Normal"/>
        <w:spacing w:lineRule="exact" w:line="500"/>
        <w:ind w:firstLine="642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.20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—202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师德师风考核表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年度考核表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各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个的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原件及复印件。</w:t>
      </w:r>
    </w:p>
    <w:p>
      <w:pPr>
        <w:pStyle w:val="Normal"/>
        <w:spacing w:lineRule="atLeast" w:line="584"/>
        <w:ind w:firstLine="640"/>
        <w:rPr>
          <w:rFonts w:ascii="仿宋;方正仿宋_GBK" w:hAnsi="仿宋;方正仿宋_GBK" w:eastAsia="仿宋_GB2312;方正仿宋_GBK" w:cs="仿宋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推荐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教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所在单位及县（市）区教育局开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有关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思想政治表现、师德师风、廉洁自律、有无违法违纪问题和意识形态领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问题等情况的证明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加盖学校及县区教育局公章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宋体;方正书宋_GBK"/>
          <w:bCs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参评人员个人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</w:rPr>
        <w:t>20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cs="宋体;方正书宋_GBK" w:eastAsia="仿宋_GB2312;方正仿宋_GBK"/>
          <w:bCs/>
          <w:kern w:val="0"/>
          <w:sz w:val="32"/>
          <w:szCs w:val="32"/>
        </w:rPr>
        <w:t>年到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宋体;方正书宋_GBK" w:eastAsia="仿宋_GB2312;方正仿宋_GBK"/>
          <w:bCs/>
          <w:kern w:val="0"/>
          <w:sz w:val="32"/>
          <w:szCs w:val="32"/>
        </w:rPr>
        <w:t>年三个学年度的教学成绩情况登记表。</w:t>
      </w:r>
    </w:p>
    <w:p>
      <w:pPr>
        <w:pStyle w:val="Normal"/>
        <w:spacing w:lineRule="exact" w:line="500"/>
        <w:ind w:firstLine="642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以上证书起止年限为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  <w:lang w:val="en-US" w:eastAsia="zh-CN"/>
        </w:rPr>
        <w:t>日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—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eastAsia="黑体;方正黑体_GBK"/>
          <w:kern w:val="0"/>
          <w:sz w:val="32"/>
          <w:szCs w:val="32"/>
        </w:rPr>
        <w:t>二、换届名师复审</w:t>
      </w:r>
      <w:r>
        <w:rPr>
          <w:rFonts w:ascii="黑体;方正黑体_GBK" w:hAnsi="黑体;方正黑体_GBK" w:cs="宋体;方正书宋_GBK" w:eastAsia="黑体;方正黑体_GBK"/>
          <w:sz w:val="32"/>
          <w:szCs w:val="32"/>
        </w:rPr>
        <w:t>申报材料</w:t>
      </w:r>
      <w:r>
        <w:rPr>
          <w:rFonts w:ascii="黑体;方正黑体_GBK" w:hAnsi="黑体;方正黑体_GBK" w:eastAsia="黑体;方正黑体_GBK"/>
          <w:sz w:val="32"/>
          <w:szCs w:val="32"/>
        </w:rPr>
        <w:t>报送要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唐山市中小学名师换届复审推荐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》（附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一式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份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被推荐参与换届复评的名师要按《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唐山市名师换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复审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推荐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》所列内容，按以下顺序组档报送：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已认定为省或市级名师的证书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特级教师、省级骨干教师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市级骨干教师、县级（或市直学校级）名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证书原件及复印件。 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职称证书、聘任证书、继续教育证书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  <w:lang w:eastAsia="zh-CN"/>
        </w:rPr>
        <w:t>被认定名师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以来，各种行政奖励证书原件及复印件（按国家、省、市、县级由高到低顺序装订，市级优秀教师及以上行政奖励不受年限限制）。</w:t>
      </w:r>
    </w:p>
    <w:p>
      <w:pPr>
        <w:pStyle w:val="Normal"/>
        <w:spacing w:lineRule="exact" w:line="500"/>
        <w:ind w:firstLine="632"/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pacing w:val="-2"/>
          <w:position w:val="-6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  <w:lang w:eastAsia="zh-CN"/>
        </w:rPr>
        <w:t>被认定名师</w:t>
      </w:r>
      <w:r>
        <w:rPr>
          <w:rFonts w:ascii="仿宋_GB2312;方正仿宋_GBK" w:hAnsi="仿宋_GB2312;方正仿宋_GBK" w:eastAsia="仿宋_GB2312;方正仿宋_GBK"/>
          <w:spacing w:val="-2"/>
          <w:position w:val="-6"/>
          <w:sz w:val="32"/>
          <w:szCs w:val="32"/>
        </w:rPr>
        <w:t>以来，各种业务奖励证书原件及复印件（省级及以上级的业务奖励不受年限限制，装订顺序同上一条）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公开发表的论文原件及复印件。公开发表的论文复印件须将打印的“国家新闻出版总署期刊查询页”及期刊封面、目录、论文页、封底装订在一起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（无“国家新闻出版总署期刊查询页”的，视为无效）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主持或参与科研课题研究的相关材料原件及复印件。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指导青年教师成长的有关证明材料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担任班主任工作的证明材料（单位开具证明，加盖所在单位和县区教育局公章。要注明时间和所带班级）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参加市教育局组织活动情况的有关证明材料（包括：送教下乡，市级以上示范课、观摩课，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到边远贫困地区或薄弱学校开展志愿帮扶情况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等相关证明材料、证书原件及复印件）</w:t>
      </w:r>
    </w:p>
    <w:p>
      <w:pPr>
        <w:pStyle w:val="Normal"/>
        <w:spacing w:lineRule="exact" w:line="500"/>
        <w:ind w:firstLine="64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经市教育局推荐参加国培或省培项目送教活动，参加其它部门、院校组织的送教活动和担任省市级骨干教师、名师、特级教师和中小学教师资格面试考试评委工作的相关证明材料、证书原件及复印件。</w:t>
      </w:r>
    </w:p>
    <w:p>
      <w:pPr>
        <w:pStyle w:val="Normal"/>
        <w:spacing w:lineRule="atLeast" w:line="584"/>
        <w:ind w:firstLine="640"/>
        <w:rPr>
          <w:rFonts w:ascii="仿宋;方正仿宋_GBK" w:hAnsi="仿宋;方正仿宋_GBK" w:eastAsia="仿宋_GB2312;方正仿宋_GBK" w:cs="仿宋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名师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所在单位及县（市）区教育局开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有关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思想政治表现、师德师风、廉洁自律、有无违法违纪问题和意识形态领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问题等情况的证明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加盖学校及县区教育局公章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2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）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—20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师德师风考核表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年度考核表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各</w:t>
      </w: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val="en-US" w:eastAsia="zh-CN"/>
        </w:rPr>
        <w:t>个的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原件及复印件。</w:t>
      </w:r>
    </w:p>
    <w:p>
      <w:pPr>
        <w:pStyle w:val="Normal"/>
        <w:spacing w:lineRule="exact" w:line="500"/>
        <w:ind w:firstLine="642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复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  <w:lang w:eastAsia="zh-CN"/>
        </w:rPr>
        <w:t>审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各种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证书起止年限为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9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日—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kern w:val="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b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00"/>
        <w:ind w:firstLine="642"/>
        <w:rPr/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注：①所有申报材料个人填写部分除本人签名处需手写外，其余部分一律打印，不得手书。②每位教师的上报材料，除摘录表、评审表、推荐表及讲课</w:t>
      </w:r>
      <w:r>
        <w:rPr>
          <w:rFonts w:eastAsia="仿宋_GB2312;方正仿宋_GBK" w:ascii="仿宋_GB2312;方正仿宋_GBK" w:hAnsi="仿宋_GB2312;方正仿宋_GBK"/>
          <w:b/>
          <w:sz w:val="32"/>
          <w:szCs w:val="32"/>
        </w:rPr>
        <w:t>U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盘不需装订外，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  <w:u w:val="single"/>
        </w:rPr>
        <w:t>其他材料的复印件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  <w:u w:val="single"/>
          <w:em w:val="underDot"/>
        </w:rPr>
        <w:t>需加盖单位及县区教育局公章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  <w:u w:val="single"/>
        </w:rPr>
        <w:t>后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，按上述要求顺序装订成册。原件不装订，但要与复印件顺序一致，经市审验无误后退回。③组档档案封面及档案袋封面要按市局统一要求格式打印粘贴或装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8:31:00Z</dcterms:created>
  <dc:creator>微软用户</dc:creator>
  <dc:description/>
  <dc:language>en-US</dc:language>
  <cp:lastModifiedBy>user</cp:lastModifiedBy>
  <cp:lastPrinted>2025-03-19T10:33:00Z</cp:lastPrinted>
  <dcterms:modified xsi:type="dcterms:W3CDTF">2025-03-19T10:34:14Z</dcterms:modified>
  <cp:revision>30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