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唐山市丰南区小集镇小集中心小学</w:t>
      </w: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事业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唐山市丰南区小集镇小集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按照《预算法》、《河北省预决算公开操作规程实施细则》规定，现将唐山市丰南区小集镇小集中心小学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单位职责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承担义务教育小学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小集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小集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办公机构，具体包括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: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党支部，办公室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</w:t>
      </w:r>
      <w:r>
        <w:rPr>
          <w:rFonts w:ascii="仿宋_GB2312;仿宋" w:hAnsi="仿宋_GB2312;仿宋" w:cs="仿宋" w:eastAsia="仿宋_GB2312;仿宋"/>
          <w:sz w:val="32"/>
          <w:szCs w:val="32"/>
        </w:rPr>
        <w:t>其他</w:t>
      </w:r>
      <w:r>
        <w:rPr>
          <w:rFonts w:ascii="仿宋_GB2312;仿宋" w:hAnsi="仿宋_GB2312;仿宋" w:cs="仿宋" w:eastAsia="仿宋_GB2312;仿宋"/>
          <w:sz w:val="32"/>
          <w:szCs w:val="32"/>
        </w:rPr>
        <w:t>临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40.6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86.8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40.6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86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9.5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.3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用于退役军人公益岗位安置费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.2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劳务派遣辞退一次性补助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0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2.5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在职教师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以及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未安排职业年金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2.5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3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在职教师减少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以及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未安排职业年金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；项目支出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2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用于保安退休一次性补助及公益岗人员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三、机关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事业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9.5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.3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、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1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.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9.8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委托业务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.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在职职工福利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.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sz w:val="32"/>
          <w:szCs w:val="32"/>
        </w:rPr>
        <w:t>推进义务教育均衡发展，建立校舍维修长效机制，消除校舍安全隐患，确保正常教学秩序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bCs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bCs/>
          <w:sz w:val="32"/>
          <w:szCs w:val="32"/>
        </w:rPr>
        <w:t>16%</w:t>
      </w:r>
      <w:r>
        <w:rPr>
          <w:rFonts w:ascii="仿宋" w:hAnsi="仿宋" w:cs="仿宋" w:eastAsia="仿宋"/>
          <w:bCs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部门职责—工作活动绩效目标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                                                           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单位：万元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51"/>
        <w:gridCol w:w="2410"/>
        <w:gridCol w:w="2693"/>
        <w:gridCol w:w="2778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412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2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374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350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358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-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5-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此项目无数据</w:t>
      </w:r>
    </w:p>
    <w:p>
      <w:pPr>
        <w:pStyle w:val="Normal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七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国有资产情况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341.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房屋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47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078.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以上大型设备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其他固定资产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62.5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：唐山市丰南区小集镇小集中心小学                    截止时间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41.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47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78.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9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5.0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62.50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2:48:00Z</dcterms:modified>
  <cp:revision>7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