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太各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太各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太各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实施小学学历教育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钱营镇太各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钱营镇太各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教务处、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6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6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6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增加经费，劳务派遣人员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增加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增加经费，劳务派遣人员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增加经费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确保正常教学秩序。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10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</w:t>
      </w:r>
      <w:r>
        <w:rPr>
          <w:rFonts w:ascii="仿宋" w:hAnsi="仿宋" w:cs="仿宋" w:eastAsia="仿宋"/>
          <w:color w:val="000000"/>
          <w:sz w:val="32"/>
          <w:szCs w:val="32"/>
        </w:rPr>
        <w:t>无扶贫项目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4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钱营镇太各庄小学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1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3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.8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8:22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