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中学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西葛镇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初中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西葛镇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西葛镇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政教处，</w:t>
      </w:r>
      <w:r>
        <w:rPr>
          <w:rFonts w:ascii="仿宋" w:hAnsi="仿宋" w:cs="仿宋" w:eastAsia="仿宋"/>
          <w:color w:val="000000"/>
          <w:sz w:val="32"/>
          <w:szCs w:val="32"/>
        </w:rPr>
        <w:t>教务处，后勤办公室，年级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2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2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2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4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学生校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受伤补偿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聘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聘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学生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3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西葛镇中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05.4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2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78.7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.9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6.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会议桌椅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7:5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