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渠坨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渠坨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渠坨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义务教育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促进基础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发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渠坨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渠坨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导处，</w:t>
      </w:r>
      <w:r>
        <w:rPr>
          <w:rFonts w:ascii="仿宋" w:hAnsi="仿宋" w:cs="仿宋" w:eastAsia="仿宋"/>
          <w:color w:val="000000"/>
          <w:sz w:val="32"/>
          <w:szCs w:val="32"/>
        </w:rPr>
        <w:t>年级组，后勤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8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8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8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8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员经费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人数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1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新庄镇渠坨中心小学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21.2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.4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5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4.8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4:09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