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岔河镇四神庄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岔河镇四神庄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岔河镇四神庄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岔河镇岔河镇四神庄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岔河镇岔河镇四神庄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办公室，</w:t>
      </w:r>
      <w:r>
        <w:rPr>
          <w:rFonts w:ascii="仿宋" w:hAnsi="仿宋" w:cs="仿宋" w:eastAsia="仿宋"/>
          <w:color w:val="000000"/>
          <w:sz w:val="32"/>
          <w:szCs w:val="32"/>
        </w:rPr>
        <w:t>园长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幼儿生均公用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日常公用经费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新增幼儿生均公用经费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及保险调整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黑沿子镇岔河镇四神庄幼儿园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0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0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00:56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