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郭岭中心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郭岭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郭岭中心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和小学教育职责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为学生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大新庄镇郭岭中心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大新庄镇郭岭中心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内设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个机构，具体包括：教导处，总务处，办公室。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0.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0.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0.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3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了幼儿园办公经费及教师工资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了幼儿园办公经费；项目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工资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保障</w:t>
      </w:r>
      <w:r>
        <w:rPr>
          <w:rFonts w:ascii="仿宋" w:hAnsi="仿宋" w:cs="仿宋" w:eastAsia="仿宋"/>
          <w:sz w:val="32"/>
          <w:szCs w:val="32"/>
        </w:rPr>
        <w:t>公办幼儿园</w:t>
      </w:r>
      <w:r>
        <w:rPr>
          <w:rFonts w:ascii="仿宋" w:hAnsi="仿宋" w:cs="仿宋" w:eastAsia="仿宋"/>
          <w:sz w:val="32"/>
          <w:szCs w:val="32"/>
        </w:rPr>
        <w:t>正常教学运转</w:t>
      </w:r>
      <w:r>
        <w:rPr>
          <w:rFonts w:ascii="仿宋" w:hAnsi="仿宋" w:cs="仿宋" w:eastAsia="仿宋"/>
          <w:sz w:val="32"/>
          <w:szCs w:val="32"/>
        </w:rPr>
        <w:t>，改善办园条件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643"/>
        <w:rPr/>
      </w:pPr>
      <w:r>
        <w:rPr/>
        <w:t>（三）部门职责—工作活动绩效目标指标表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12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0-</w:t>
            </w: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23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平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5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8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唐山市丰南区大新庄镇郭岭中心小学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23.8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6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5.4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.8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8.33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班级卫生橱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图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合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4:47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96</vt:lpwstr>
  </property>
</Properties>
</file>