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建办公室，总务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总务办公室，负责全园总务事物安排活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党建办公室，负责党务所有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2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2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2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生均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生均公用经费增加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-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-2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新庄中心幼儿园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2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02.77</w:t>
            </w:r>
          </w:p>
        </w:tc>
      </w:tr>
    </w:tbl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37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