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第一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南孙庄乡第一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南孙庄乡第一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南孙庄乡第一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均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均经费增加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0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-2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1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8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1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南孙庄乡第一幼儿园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8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7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8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3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电钢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2:2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