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佟庄满族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大佟庄满族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佟庄满族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为小学阶段儿童提供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501255" cy="791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25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842"/>
                              <w:gridCol w:w="1841"/>
                              <w:gridCol w:w="3627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5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5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大佟庄满族小学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65pt;height:62.35pt;mso-wrap-distance-left:9pt;mso-wrap-distance-right:9pt;mso-wrap-distance-top:0pt;mso-wrap-distance-bottom:0pt;margin-top:4.95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842"/>
                        <w:gridCol w:w="1841"/>
                        <w:gridCol w:w="3627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5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18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5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大佟庄满族小学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教导处、教研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增加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新聘教师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新增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6023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大新庄镇大佟庄满族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524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628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计算机设备（电脑）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表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850"/>
        <w:gridCol w:w="1276"/>
        <w:gridCol w:w="1134"/>
        <w:gridCol w:w="709"/>
        <w:gridCol w:w="709"/>
        <w:gridCol w:w="708"/>
        <w:gridCol w:w="851"/>
        <w:gridCol w:w="992"/>
        <w:gridCol w:w="1134"/>
        <w:gridCol w:w="898"/>
        <w:gridCol w:w="859"/>
        <w:gridCol w:w="865"/>
        <w:gridCol w:w="818"/>
      </w:tblGrid>
      <w:tr>
        <w:trPr>
          <w:tblHeader w:val="true"/>
        </w:trPr>
        <w:tc>
          <w:tcPr>
            <w:tcW w:w="726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23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大佟庄满族小学</w:t>
            </w:r>
          </w:p>
        </w:tc>
        <w:tc>
          <w:tcPr>
            <w:tcW w:w="641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4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7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佟庄小学小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3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1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大新庄镇大佟庄满族小学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43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44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21.9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21.7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32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小交换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0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大交换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台式电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合计</w:t>
      </w:r>
      <w:r>
        <w:rPr>
          <w:rFonts w:eastAsia="仿宋_GB2312;仿宋" w:cs="仿宋" w:ascii="仿宋_GB2312;仿宋" w:hAnsi="仿宋_GB2312;仿宋"/>
          <w:sz w:val="32"/>
          <w:szCs w:val="32"/>
        </w:rPr>
        <w:t>0.6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6:08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