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丰南镇于庄子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丰南镇于庄子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丰南镇于庄子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丰南镇于庄子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丰南镇于庄子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、教务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、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；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0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0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0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4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在职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资，经费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在职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资，经费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职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日常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用房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第一幼儿园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9.2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---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---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---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9.27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无新增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08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07:55:00Z</dcterms:modified>
  <cp:revision>1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