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黄各庄镇黄各庄中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黄各庄镇黄各庄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黄各庄镇黄各庄中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初中阶段教育教学，促进基础教育发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黄各庄镇黄各庄中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黄各庄镇黄各庄中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离岗等无编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13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13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13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5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8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8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_GB2312;仿宋" w:eastAsia="仿宋"/>
          <w:sz w:val="32"/>
          <w:szCs w:val="32"/>
        </w:rPr>
        <w:t>（一）总体绩效目标：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_GB2312;仿宋" w:eastAsia="仿宋"/>
          <w:sz w:val="32"/>
          <w:szCs w:val="32"/>
        </w:rPr>
        <w:t>（二）职责分类绩效目标：本单位无项目支出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三）部门职责—工作活动绩效目标指标表：本单位无项目支出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四）扶贫项目绩效目标表。（本单位</w:t>
      </w:r>
      <w:r>
        <w:rPr>
          <w:rFonts w:ascii="仿宋" w:hAnsi="仿宋" w:cs="仿宋_GB2312;仿宋" w:eastAsia="仿宋"/>
          <w:sz w:val="32"/>
          <w:szCs w:val="32"/>
        </w:rPr>
        <w:t>无扶贫项目</w:t>
      </w:r>
      <w:r>
        <w:rPr>
          <w:rFonts w:ascii="仿宋" w:hAnsi="仿宋" w:cs="仿宋_GB2312;仿宋" w:eastAsia="仿宋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1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0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黄各庄镇黄各庄中学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41.0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7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10.7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0.2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定购置资产上下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桌凳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，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2:10:00Z</dcterms:modified>
  <cp:revision>3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