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钱营镇石各庄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钱营镇石各庄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钱营镇石各庄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石各庄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石各庄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劳务派遣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_GB2312;仿宋" w:hAnsi="仿宋_GB2312;仿宋" w:cs="仿宋" w:eastAsia="仿宋_GB2312;仿宋"/>
          <w:sz w:val="32"/>
          <w:szCs w:val="32"/>
        </w:rPr>
        <w:t>，以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生均公用经费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生均公用经费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增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6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93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4-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4-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74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88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钱营镇石各庄幼儿园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688.8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9.0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6.41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我单位拟购置钻洞滑梯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7:33:00Z</dcterms:modified>
  <cp:revision>3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