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马新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马新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马新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承担义务教育小学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马新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马新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5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5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5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7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，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增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新增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28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numPr>
          <w:ilvl w:val="0"/>
          <w:numId w:val="0"/>
        </w:numPr>
        <w:ind w:firstLine="643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南孙庄乡马新庄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7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-1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.7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.0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.3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玩具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舞蹈教室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可移动镜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纳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3:0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