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南孙庄乡中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</w:t>
      </w:r>
      <w:r>
        <w:rPr>
          <w:rFonts w:ascii="宋体;SimSun" w:hAnsi="宋体;SimSun" w:cs="仿宋"/>
          <w:b/>
          <w:bCs/>
          <w:sz w:val="44"/>
          <w:szCs w:val="44"/>
        </w:rPr>
        <w:t>南孙庄乡中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南孙庄乡中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中学阶段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南孙庄乡中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南孙庄乡中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包括党支部，教导处，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61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61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61.7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6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6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6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2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2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本单位无项目支出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7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605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26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4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6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南孙庄乡中学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77.6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605.9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26.7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4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.0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4.1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76.82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我单位拟购置速印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13:31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