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王兰庄镇岔道口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FF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王兰庄镇岔道口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王兰庄镇岔道口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本单位承担义务教育、学前教育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王兰庄镇岔道口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王兰庄镇岔道口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：办公室、资料室、教导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：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2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收入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收入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改善办园条件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　　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5.1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普及学前三年教育，扩大学前教育资源，缓解当前存在的“入园难”、“入园贵”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eastAsia="仿宋" w:cs="仿宋" w:ascii="仿宋" w:hAnsi="仿宋"/>
                <w:sz w:val="18"/>
                <w:szCs w:val="18"/>
              </w:rPr>
              <w:t>,</w:t>
            </w:r>
            <w:r>
              <w:rPr>
                <w:rFonts w:ascii="仿宋" w:hAnsi="仿宋" w:cs="仿宋" w:eastAsia="仿宋"/>
                <w:sz w:val="18"/>
                <w:szCs w:val="18"/>
              </w:rPr>
              <w:t>有效缓解“入园难”、“入园贵”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5-97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3-9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幼儿生均园舍面积</w:t>
            </w:r>
            <w:r>
              <w:rPr>
                <w:rFonts w:eastAsia="仿宋" w:cs="仿宋" w:ascii="仿宋" w:hAnsi="仿宋"/>
                <w:sz w:val="18"/>
                <w:szCs w:val="18"/>
              </w:rPr>
              <w:t>(m2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园幼儿数量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0-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65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4-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3-4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0-9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85-90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5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32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山市丰南区王兰庄镇岔道口小学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5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832.3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0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4.5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1:49:00Z</dcterms:modified>
  <cp:revision>2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