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群立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宋体;SimSun" w:hAnsi="宋体;SimSun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eastAsia="仿宋_GB2312;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丰南镇群立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群立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镇群立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镇群立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增加非税收入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增加非税收入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导致支出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—工作活动绩效目标</w:t>
      </w:r>
    </w:p>
    <w:p>
      <w:pPr>
        <w:pStyle w:val="Normal"/>
        <w:snapToGrid w:val="false"/>
        <w:spacing w:lineRule="auto" w:line="360"/>
        <w:ind w:right="280" w:firstLine="480"/>
        <w:jc w:val="right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bCs/>
          <w:color w:val="000000"/>
          <w:sz w:val="24"/>
        </w:rPr>
        <w:t>单位：万元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镇群立幼儿园 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6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394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.5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7:36:00Z</dcterms:modified>
  <cp:revision>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