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孟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孟庄小学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孟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孟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孟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9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学生校内受伤补偿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收费收入增加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是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收费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水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.4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物业管理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.4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专用材料费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劳务费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其他交通费用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办公设备购置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.3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确保正常教学秩序。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10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</w:t>
      </w:r>
      <w:r>
        <w:rPr>
          <w:rFonts w:ascii="仿宋" w:hAnsi="仿宋" w:cs="仿宋" w:eastAsia="仿宋"/>
          <w:color w:val="000000"/>
          <w:sz w:val="32"/>
          <w:szCs w:val="32"/>
        </w:rPr>
        <w:t>无扶贫项目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7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1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孟庄小学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3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317.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3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0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9.8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电容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铁皮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7:40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