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于庄子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丰南镇于庄子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于庄子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丰南镇于庄子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丰南镇于庄子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办公室，保健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有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8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人数减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导致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人数减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导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工资及保险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运行经费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村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2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-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07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：唐山市丰南区丰南镇于庄子幼儿园                     截止时间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.5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---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.5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碧丽纯水设备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低空净化器一台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6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21:00Z</dcterms:modified>
  <cp:revision>2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