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戟门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戟门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戟门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戟门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戟门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9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9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9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4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加教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加教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8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7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柳树镇戟门小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98.1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01.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77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.1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1.0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0:24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