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新庄镇柳林中心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新庄镇柳林中心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柳林中心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大新庄镇柳林中心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大新庄镇柳林中心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教导处，负责幼儿园全面工作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年级组，负责各年级教育教学工作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0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0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0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在园幼儿人数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造成收入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5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在园幼儿人数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造成收入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工资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8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普及学前三年教育，扩大学前教育资源，缓解当前存在的“入园难”、“入园贵”问题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办幼儿园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正常教学运转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改善办园条件。落实学前教育资助制度，帮助家庭经济困难儿童、孤儿和残疾儿童接受学前教育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.1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69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8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4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3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柳林中心幼儿园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78.3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23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4.7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3.61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办公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包括监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套，合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3:48:00Z</dcterms:modified>
  <cp:revision>3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