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毕家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sz w:val="44"/>
          <w:szCs w:val="44"/>
        </w:rPr>
        <w:t>黑沿子镇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毕家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毕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园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毕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毕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教研组、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，其中：基本支出增加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和工资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包括多功能一体机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计算机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打印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9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p>
      <w:pPr>
        <w:pStyle w:val="Normal"/>
        <w:snapToGrid w:val="false"/>
        <w:spacing w:lineRule="auto" w:line="360"/>
        <w:ind w:firstLine="964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5590</wp:posOffset>
                </wp:positionV>
                <wp:extent cx="8290560" cy="1913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056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5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55"/>
                              <w:gridCol w:w="840"/>
                              <w:gridCol w:w="1389"/>
                              <w:gridCol w:w="1134"/>
                              <w:gridCol w:w="709"/>
                              <w:gridCol w:w="567"/>
                              <w:gridCol w:w="709"/>
                              <w:gridCol w:w="709"/>
                              <w:gridCol w:w="708"/>
                              <w:gridCol w:w="993"/>
                              <w:gridCol w:w="850"/>
                              <w:gridCol w:w="851"/>
                              <w:gridCol w:w="850"/>
                              <w:gridCol w:w="992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2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当年部门预算安排资金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其他渠道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财政专户核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其他来源收入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毕家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O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幼儿园小计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2.6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多功能一体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0202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2.6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计算机设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2.62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打印设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020106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pt;height:150.7pt;mso-wrap-distance-left:9pt;mso-wrap-distance-right:9pt;mso-wrap-distance-top:0pt;mso-wrap-distance-bottom:0pt;margin-top:21.7pt;mso-position-vertical-relative:text;margin-left:2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5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55"/>
                        <w:gridCol w:w="840"/>
                        <w:gridCol w:w="1389"/>
                        <w:gridCol w:w="1134"/>
                        <w:gridCol w:w="709"/>
                        <w:gridCol w:w="567"/>
                        <w:gridCol w:w="709"/>
                        <w:gridCol w:w="709"/>
                        <w:gridCol w:w="708"/>
                        <w:gridCol w:w="993"/>
                        <w:gridCol w:w="850"/>
                        <w:gridCol w:w="851"/>
                        <w:gridCol w:w="850"/>
                        <w:gridCol w:w="992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2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13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当年部门预算安排资金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其他渠道资金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财政专户核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其他来源收入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毕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O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幼儿园小计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2.62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多功能一体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0202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2.62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计算机设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2.62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打印设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020106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0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5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黑沿子镇毕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幼儿园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5.8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5.8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8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.6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多功能一体机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计算机设备数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打印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4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