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安子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安子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安子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，小学义务教育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安子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安子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机构，具体包括：办公室、教导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7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7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7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4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幼儿生均公用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幼儿生均公用经费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工资及保险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前教育绩效目标：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推进义务教育均衡发展，建立校舍维修长效机制，消除校舍安全隐患，确保正常教学秩序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职责分类绩效目标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前教育绩效目标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保障公办幼儿园正常教学运转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义务教育绩效目标：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职责—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005016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大新庄镇安子小学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12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570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解决城镇学校大班额问题，推进学校教育信息化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消除校舍安全隐患，教学设施和生活设施满足基本需要，超大班额现象消除，教师满足教学需要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570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1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0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大新庄镇安子小学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1.9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7.0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.9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0.9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3:53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