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黄各庄镇黄各庄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黄各庄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黄各庄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105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478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78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36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黄各庄镇黄各庄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83.1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478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78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黄各庄镇黄各庄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8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8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8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精神文明奖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职业年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精神文明奖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职业年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28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7.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黄各庄镇黄各庄中心小学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99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828.6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7.2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8.6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6.7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1.79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消毒柜一个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容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蒸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合计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1:31:00Z</dcterms:modified>
  <cp:revision>4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