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钱营学校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钱营学校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钱营学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实施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钱营学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钱营学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、教导处、教研组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108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81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人员经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83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83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83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84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8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9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人数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9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9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人数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8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包括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印刷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差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6.9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福利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0.3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日常维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0.2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专用村料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水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.2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物业管理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劳务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4.2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培训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6.2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、工会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5.6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eastAsia="仿宋_GB2312;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eastAsia="仿宋_GB2312;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05.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93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49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1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8.46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7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钱营学校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56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00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37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5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1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19.12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2:39:00Z</dcterms:modified>
  <cp:revision>2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