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44"/>
          <w:szCs w:val="44"/>
        </w:rPr>
        <w:t>唐山市丰南区钱营镇北阳幼儿园</w:t>
      </w:r>
      <w:r>
        <w:rPr>
          <w:rFonts w:eastAsia="仿宋" w:cs="仿宋" w:ascii="仿宋" w:hAnsi="仿宋"/>
          <w:b/>
          <w:bCs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ascii="宋体;SimSun" w:hAnsi="宋体;SimSun" w:cs="仿宋"/>
          <w:b/>
          <w:bCs/>
          <w:color w:val="000000"/>
          <w:sz w:val="44"/>
          <w:szCs w:val="44"/>
        </w:rPr>
        <w:t>唐山市丰南区钱营镇北阳幼儿园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钱营镇北阳幼儿园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承担学前教育职责，为学龄前儿童提供保育和教育服务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49109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szCs w:val="22"/>
                                    </w:rPr>
                                    <w:t>唐山市丰南区钱营镇北阳幼儿园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53.75pt;mso-wrap-distance-left:9pt;mso-wrap-distance-right:9pt;mso-wrap-distance-top:0pt;mso-wrap-distance-bottom:0pt;margin-top:4.95pt;mso-position-vertical-relative:text;margin-left:5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Cs w:val="22"/>
                              </w:rPr>
                              <w:t>唐山市丰南区钱营镇北阳幼儿园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党支部，</w:t>
      </w:r>
      <w:r>
        <w:rPr>
          <w:rFonts w:ascii="仿宋" w:hAnsi="仿宋" w:cs="仿宋" w:eastAsia="仿宋"/>
          <w:color w:val="000000"/>
          <w:sz w:val="32"/>
          <w:szCs w:val="32"/>
        </w:rPr>
        <w:t>教务处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其中事业编制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及其他临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3.4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3.4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3.4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7.4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5.1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用于劳务派遣幼儿教师工资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5.1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6.7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劳务派遣幼儿教师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幼儿生均公用经费增加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6.7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增加独生子女父母退休一次性奖励，以及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幼儿生均公用经费增加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；项目支出增长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5.1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劳务派遣幼儿教师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7.4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0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咨询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2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3.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培训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8.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商品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取暖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2.8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总体绩效目标：</w:t>
      </w:r>
      <w:r>
        <w:rPr>
          <w:rFonts w:ascii="仿宋" w:hAnsi="仿宋" w:cs="仿宋" w:eastAsia="仿宋"/>
          <w:sz w:val="32"/>
          <w:szCs w:val="32"/>
        </w:rPr>
        <w:t>以解决大班额问题、满足群众对优质教育资源的需求为核心，</w:t>
      </w:r>
      <w:r>
        <w:rPr>
          <w:rFonts w:ascii="仿宋" w:hAnsi="仿宋" w:cs="仿宋" w:eastAsia="仿宋"/>
          <w:sz w:val="32"/>
          <w:szCs w:val="32"/>
        </w:rPr>
        <w:t>改善办园条件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职责分类绩效目标：</w:t>
      </w:r>
      <w:r>
        <w:rPr>
          <w:rFonts w:ascii="仿宋" w:hAnsi="仿宋" w:cs="仿宋" w:eastAsia="仿宋"/>
          <w:sz w:val="32"/>
          <w:szCs w:val="32"/>
        </w:rPr>
        <w:t>普及学前三年教育，扩大学前教育资源，缓解当前存在的“入园难”、“入园贵”问题。落实学前教育资助制度，帮助家庭经济困难儿童、孤儿和残疾儿童接受学前教育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（三）部门职责—工作活动绩效目标指标表：</w:t>
      </w:r>
    </w:p>
    <w:tbl>
      <w:tblPr>
        <w:tblW w:w="13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1701"/>
        <w:gridCol w:w="3009"/>
        <w:gridCol w:w="2126"/>
        <w:gridCol w:w="960"/>
        <w:gridCol w:w="1134"/>
        <w:gridCol w:w="1134"/>
        <w:gridCol w:w="709"/>
      </w:tblGrid>
      <w:tr>
        <w:trPr>
          <w:tblHeader w:val="true"/>
          <w:trHeight w:val="227" w:hRule="atLeast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职责活动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年度预算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容描述</w:t>
            </w:r>
          </w:p>
        </w:tc>
        <w:tc>
          <w:tcPr>
            <w:tcW w:w="3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目标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指标</w:t>
            </w:r>
          </w:p>
        </w:tc>
        <w:tc>
          <w:tcPr>
            <w:tcW w:w="39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优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中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扩大学前教育资源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.12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普及学前三年教育，扩大学前教育资源，缓解当前存在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问题； </w:t>
            </w:r>
          </w:p>
        </w:tc>
        <w:tc>
          <w:tcPr>
            <w:tcW w:w="3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进一步完善财政支持政策，增强资金配置的科学性，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效缓解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问题，落实学前教育资助制度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适龄儿童毛入园率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7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5-9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3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3%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生均园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-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-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在园幼儿数量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sz w:val="18"/>
                <w:szCs w:val="18"/>
              </w:rPr>
              <w:t>126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6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sz w:val="18"/>
                <w:szCs w:val="18"/>
              </w:rPr>
              <w:t>1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6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sz w:val="18"/>
                <w:szCs w:val="18"/>
              </w:rPr>
              <w:t>1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6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资助比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-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0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5-9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85%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（四）扶贫项目绩效目标表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扶贫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此项目无数据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6.0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10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4.8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1.2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>
          <w:rFonts w:ascii="仿宋_GB2312;仿宋" w:hAnsi="仿宋_GB2312;仿宋" w:eastAsia="仿宋_GB2312;仿宋" w:cs="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唐山市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丰南区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钱营镇北阳幼儿园                  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8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6.08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102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2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．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81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648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19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．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6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81.27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 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无新增资产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脚注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13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3-01T07:16:00Z</dcterms:modified>
  <cp:revision>14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