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丰南区教育教学研究与教师培训中心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丰南区教育教学研究与教师培训中心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丰南区教育教学研究与教师培训中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承担教师教育教学研究</w:t>
      </w:r>
      <w:r>
        <w:rPr>
          <w:rFonts w:ascii="仿宋" w:hAnsi="仿宋" w:cs="仿宋" w:eastAsia="仿宋"/>
          <w:bCs/>
          <w:sz w:val="32"/>
          <w:szCs w:val="32"/>
        </w:rPr>
        <w:t>与</w:t>
      </w:r>
      <w:r>
        <w:rPr>
          <w:rFonts w:ascii="仿宋" w:hAnsi="仿宋" w:cs="仿宋" w:eastAsia="仿宋"/>
          <w:bCs/>
          <w:sz w:val="32"/>
          <w:szCs w:val="32"/>
        </w:rPr>
        <w:t>培训的职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eastAsia="仿宋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宋体;SimSun" w:ascii="宋体;SimSun" w:hAnsi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丰南教研训中心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正科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eastAsia="仿宋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宋体;SimSun" w:ascii="宋体;SimSun" w:hAnsi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丰南教研训中心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正科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行政机构，具体包括：办公室，电教处，培训处，科研处，后勤，党办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人。劳务派遣及其他临时人员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06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06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06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93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3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人员调入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由于人员调入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未安排项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（事业）运行经费安排情况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3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原因是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原因是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比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原因是无增减变化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一）总体绩效目标：本单位无项目支出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二）职责分类绩效目标：本单位无项目支出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三）部门职责—工作活动绩效目标指标表：本单位无项目支出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（四）扶贫项目绩效目标表：本单位无扶贫项目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此项目无数据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7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全部为其他用车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他固定资产价值以及其他固定资产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tbl>
      <w:tblPr>
        <w:tblW w:w="1247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5386"/>
      </w:tblGrid>
      <w:tr>
        <w:trPr>
          <w:trHeight w:val="846" w:hRule="atLeast"/>
        </w:trPr>
        <w:tc>
          <w:tcPr>
            <w:tcW w:w="124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64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单位固定资产占用情况表</w:t>
            </w:r>
          </w:p>
        </w:tc>
      </w:tr>
      <w:tr>
        <w:trPr>
          <w:trHeight w:val="612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编制部门：丰南区教研训中心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截止时间：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018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33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37.98</w:t>
            </w:r>
          </w:p>
        </w:tc>
      </w:tr>
      <w:tr>
        <w:trPr>
          <w:trHeight w:val="48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房屋（平方米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中：办公用房（平方米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5.58</w:t>
            </w:r>
          </w:p>
        </w:tc>
      </w:tr>
      <w:tr>
        <w:trPr>
          <w:trHeight w:val="69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万元以上设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22.4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块电子屏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办公桌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1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6T13:26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