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唐山市丰南区小集镇宋家营中心小学</w:t>
      </w: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6"/>
          <w:szCs w:val="36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事业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唐山市丰南区小集镇宋家营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按照《预算法》、《河北省预决算公开操作规程实施细则》规定，现将唐山市丰南区小集镇宋家营中心小学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单位职责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承担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承担学前教育、小学教育教学，促进基础教育发展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宋家营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宋家营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: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办公室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离岗等无编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89.7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89.7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89.7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4.7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5.3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9.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9.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退役军人公益岗位安置费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.2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4.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在职教师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幼儿生均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4.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基本支出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4.8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在职教师增加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幼儿生均经费增加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9.22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，主要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由于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劳务派遣幼儿教师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5.3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.0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4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3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4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.5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6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、办公设备购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8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3.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5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推进义务教育均衡发展，建立校舍维修长效机制，消除校舍安全隐患，确保正常教学秩序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公办幼儿园正常教学运转，改善办园条件。落实学前教育资助制度，帮助家庭经济困难儿童、孤儿和残疾儿童接受学前教育。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（三）部门职责</w:t>
      </w:r>
      <w:r>
        <w:rPr>
          <w:rFonts w:eastAsia="仿宋_GB2312;仿宋" w:ascii="仿宋_GB2312;仿宋" w:hAnsi="仿宋_GB2312;仿宋"/>
          <w:b/>
          <w:sz w:val="32"/>
        </w:rPr>
        <w:t>-</w:t>
      </w:r>
      <w:r>
        <w:rPr>
          <w:rFonts w:ascii="仿宋_GB2312;仿宋" w:hAnsi="仿宋_GB2312;仿宋" w:eastAsia="仿宋_GB2312;仿宋"/>
          <w:b/>
          <w:sz w:val="32"/>
        </w:rPr>
        <w:t>工作活动绩效目标表</w:t>
      </w:r>
    </w:p>
    <w:p>
      <w:pPr>
        <w:pStyle w:val="Normal"/>
        <w:spacing w:lineRule="exact" w:line="500"/>
        <w:ind w:firstLine="560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spacing w:lineRule="exact" w:line="500"/>
        <w:ind w:first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职责</w:t>
      </w:r>
      <w:r>
        <w:rPr>
          <w:rFonts w:eastAsia="仿宋" w:cs="仿宋" w:ascii="仿宋" w:hAnsi="仿宋"/>
          <w:b/>
          <w:sz w:val="32"/>
          <w:szCs w:val="32"/>
        </w:rPr>
        <w:t>-</w:t>
      </w:r>
      <w:r>
        <w:rPr>
          <w:rFonts w:ascii="仿宋" w:hAnsi="仿宋" w:cs="仿宋" w:eastAsia="仿宋"/>
          <w:b/>
          <w:sz w:val="32"/>
          <w:szCs w:val="32"/>
        </w:rPr>
        <w:t>工作活动绩效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46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“入园难”、“入园贵”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-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-1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（四）扶贫项目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绩效目标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本单位无扶贫项目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95.1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46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06.7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万元；车辆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台，总价值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0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,88.3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小集镇宋家营中心                   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304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260"/>
        <w:gridCol w:w="4820"/>
      </w:tblGrid>
      <w:tr>
        <w:trPr>
          <w:trHeight w:val="1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295.16</w:t>
            </w:r>
          </w:p>
        </w:tc>
      </w:tr>
      <w:tr>
        <w:trPr>
          <w:trHeight w:val="1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106.76</w:t>
            </w:r>
          </w:p>
        </w:tc>
      </w:tr>
      <w:tr>
        <w:trPr>
          <w:trHeight w:val="1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.00</w:t>
            </w:r>
          </w:p>
        </w:tc>
      </w:tr>
      <w:tr>
        <w:trPr>
          <w:trHeight w:val="1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188.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拟购置饮水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8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4:1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3:08:00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