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南孙庄乡杨英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南孙庄乡杨英庄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南孙庄乡杨英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 w:before="0" w:after="0"/>
                                    <w:ind w:firstLine="525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南孙庄乡杨英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 w:before="0" w:after="0"/>
                              <w:ind w:firstLine="525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南孙庄乡杨英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4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4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4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50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我校在职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50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50.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我校在职教师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bCs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5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6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9.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南孙庄乡杨英庄小学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15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6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6.2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9.0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9.0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2:42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