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唐坊镇唐坊中心小学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唐坊镇唐坊中心小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唐坊镇唐坊中心小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义务教育职责小学阶段教育教学，促进基础教育发展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唐坊镇唐坊中心小学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唐坊镇唐坊中心小学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级组、教导处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69.0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69.0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69.0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15.2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3.8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6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6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3.8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5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8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7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4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0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7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.9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本单位无项目支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本单位无项目支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本单位无项目支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7.0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（详见下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67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6.4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0.6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坊镇唐坊中心小学                      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7.0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677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96.4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4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2.2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20.65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油烟净化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7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7T00:47:00Z</dcterms:modified>
  <cp:revision>28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