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柳树</w:t>
      </w:r>
      <w:r>
        <w:rPr>
          <w:rFonts w:eastAsia="仿宋" w:cs="仿宋" w:ascii="仿宋" w:hAnsi="仿宋"/>
          <w:b/>
          <w:bCs/>
          <w:sz w:val="44"/>
          <w:szCs w:val="44"/>
        </w:rPr>
        <w:t>0</w:t>
      </w:r>
      <w:r>
        <w:rPr>
          <w:rFonts w:ascii="仿宋" w:hAnsi="仿宋" w:cs="仿宋" w:eastAsia="仿宋"/>
          <w:b/>
          <w:bCs/>
          <w:sz w:val="44"/>
          <w:szCs w:val="44"/>
        </w:rPr>
        <w:t>镇第二幼儿园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柳树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0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镇第二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柳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镇第二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柳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二幼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柳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二幼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园长室，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5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6.5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6.5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8.4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8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工资及保险增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幼儿人数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工资及保险增加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8.4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.3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扩大学前教育资源，保证园舍的安全，配备必要的玩教具、保教和生活设施设备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保障适龄儿童接受基本的、有质量的学前教育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实施学前教育困难家庭幼儿资助政策。帮助家庭经济困难儿童、孤儿、和残疾儿童接受普惠性学前教育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.0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90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54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.6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9.7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柳树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0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镇第二幼儿园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564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2.6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5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.9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9.71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7">
    <w:name w:val="页眉 字符"/>
    <w:qFormat/>
    <w:rPr>
      <w:sz w:val="18"/>
      <w:szCs w:val="18"/>
      <w:lang w:bidi="ar-SA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8T08:42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