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经安中学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sz w:val="44"/>
          <w:szCs w:val="44"/>
        </w:rPr>
      </w:pPr>
      <w:r>
        <w:rPr>
          <w:rFonts w:ascii="宋体;SimSun" w:hAnsi="宋体;SimSun" w:cs="仿宋"/>
          <w:b/>
          <w:bCs/>
          <w:sz w:val="44"/>
          <w:szCs w:val="44"/>
        </w:rPr>
        <w:t>唐山市丰南区经安中学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经安中学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义务教育初中阶段教育教学，促进基础教育发展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丰南区经安中学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丰南区经安中学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内设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机构，具体包括：教研组、教导处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其中事业编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非工资统发聘用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其他临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53.9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53.9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53.9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58.5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95.4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4.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在职教师退休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以及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未安排职业年金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等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员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4.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4.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在职教师退休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以及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未安排职业年金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等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员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95.4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咨询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6.5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2.7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租赁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1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工会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在职职工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9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7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" w:hAnsi="仿宋" w:cs="仿宋" w:eastAsia="仿宋"/>
          <w:sz w:val="32"/>
          <w:szCs w:val="32"/>
        </w:rPr>
        <w:t>（本单位无项目支出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sz w:val="32"/>
          <w:szCs w:val="32"/>
        </w:rPr>
        <w:t>（本单位无项目支出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（三）部门职责—工作活动绩效目标指标表：</w:t>
      </w:r>
      <w:r>
        <w:rPr>
          <w:rFonts w:ascii="仿宋" w:hAnsi="仿宋" w:cs="仿宋" w:eastAsia="仿宋"/>
          <w:sz w:val="32"/>
          <w:szCs w:val="32"/>
        </w:rPr>
        <w:t>（本单位无项目支出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51.4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45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16.4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34.9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经安中学             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1051.42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545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216.45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96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7.39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834.97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拟购置切菜机一台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电饼铛一台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土豆去皮机一台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无磁桶一个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0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合计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7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脚注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2-28T11:28:00Z</dcterms:modified>
  <cp:revision>3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