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南孙庄乡马新庄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0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0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马新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马新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南孙庄乡马新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校长室、教导处、小学办公室、后勤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9.7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9.7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9.7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2.4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3.0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.9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在职教师调资及新聘教师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.9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.7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在职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8.2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于幼儿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3.0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护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77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南孙庄乡马新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南孙庄乡马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/>
              <w:t>401005005009</w:t>
            </w:r>
            <w:r>
              <w:rPr/>
              <w:t>唐山市丰南区南孙庄乡马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2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2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/>
              <w:t>401005005009</w:t>
            </w:r>
            <w:r>
              <w:rPr/>
              <w:t>唐山市丰南区南孙庄乡马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3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.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3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color w:val="000000"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无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马新庄小学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2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立国</cp:lastModifiedBy>
  <cp:lastPrinted>2018-03-02T14:49:00Z</cp:lastPrinted>
  <dcterms:modified xsi:type="dcterms:W3CDTF">2020-02-25T06:47:19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