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中等专业学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中等专业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中等专业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中等职业教育、学历教育和社区教育职责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中等专业学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副科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，大专教务处，中专教务处，社区教育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473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473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473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032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57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84.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外聘教师讲课酬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（生均经费）食堂及学生宿舍维修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中职免学费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3.8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3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66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3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20.2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7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20"/>
        </w:rPr>
      </w:pPr>
      <w:r>
        <w:rPr>
          <w:rFonts w:ascii="仿宋" w:hAnsi="仿宋" w:cs="仿宋" w:eastAsia="仿宋"/>
          <w:sz w:val="32"/>
          <w:szCs w:val="20"/>
        </w:rPr>
        <w:t>大力发展职业教育，坚持以就业为导向，增强职业教育发展活力。落实中等职业学校免学费政策和生均公用经费标准。落实中职家庭困难学生助学金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（生均经费）食堂及学生宿舍维修项目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10</w:t>
            </w:r>
            <w:r>
              <w:rPr>
                <w:rFonts w:ascii="方正书宋_GBK;宋体" w:hAnsi="方正书宋_GBK;宋体" w:eastAsia="方正书宋_GBK;宋体"/>
                <w:b/>
              </w:rPr>
              <w:t>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AHCF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生均经费）食堂及学生宿舍维修项目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5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20</w:t>
            </w:r>
            <w:r>
              <w:rPr>
                <w:rFonts w:ascii="方正书宋_GBK;宋体" w:hAnsi="方正书宋_GBK;宋体" w:eastAsia="方正书宋_GBK;宋体"/>
              </w:rPr>
              <w:t>年用自有资金安排学校食堂及学生宿舍维修。主要用于：食堂及学生宿舍屋面保温防水，操作间、餐厅及学生宿舍墙裙维修改造，避免安全事故的发生。预计需要资金</w:t>
            </w:r>
            <w:r>
              <w:rPr>
                <w:rFonts w:eastAsia="方正书宋_GBK;宋体" w:ascii="方正书宋_GBK;宋体" w:hAnsi="方正书宋_GBK;宋体"/>
              </w:rPr>
              <w:t>75</w:t>
            </w:r>
            <w:r>
              <w:rPr>
                <w:rFonts w:ascii="方正书宋_GBK;宋体" w:hAnsi="方正书宋_GBK;宋体" w:eastAsia="方正书宋_GBK;宋体"/>
              </w:rPr>
              <w:t>万元。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避免校园安全事故的发生。食品安全条件得到改善，学生住宿环境得到改善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修校舍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修食堂和宿舍的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90.22</w:t>
            </w:r>
            <w:r>
              <w:rPr>
                <w:rFonts w:ascii="方正书宋_GBK;宋体" w:hAnsi="方正书宋_GBK;宋体" w:eastAsia="方正书宋_GBK;宋体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建筑行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修的校舍建设项目验收合格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修校舍项目占验收项目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建筑行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建、改造、维修的校舍建设项目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修校舍项目占维修项目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建筑行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成本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每平方米价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81.3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建筑行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招生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所招新生的比例占全体在校生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可持续使用年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修后校舍还能继续正常使用的年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建筑行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家长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教师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（劳务费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10</w:t>
            </w:r>
            <w:r>
              <w:rPr>
                <w:rFonts w:ascii="方正书宋_GBK;宋体" w:hAnsi="方正书宋_GBK;宋体" w:eastAsia="方正书宋_GBK;宋体"/>
                <w:b/>
              </w:rPr>
              <w:t>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FZV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（劳务费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4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4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，推动事业发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对劳务派遣人员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10</w:t>
            </w:r>
            <w:r>
              <w:rPr>
                <w:rFonts w:ascii="方正书宋_GBK;宋体" w:hAnsi="方正书宋_GBK;宋体" w:eastAsia="方正书宋_GBK;宋体"/>
                <w:b/>
              </w:rPr>
              <w:t>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TR3U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公益岗人员工资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公益岗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、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稳定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促进社会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对劳务派遣人员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外聘教师讲课酬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10</w:t>
            </w:r>
            <w:r>
              <w:rPr>
                <w:rFonts w:ascii="方正书宋_GBK;宋体" w:hAnsi="方正书宋_GBK;宋体" w:eastAsia="方正书宋_GBK;宋体"/>
                <w:b/>
              </w:rPr>
              <w:t>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ZTF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外聘教师讲课酬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函授班外聘兼职教师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外聘教师工资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外聘教师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外聘教师人员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酬金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酬金发放及时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外聘教师酬金最低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发放的最低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协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听课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00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函授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，推动事业发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对外聘教师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外聘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外聘教师对酬金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</w:t>
      </w:r>
      <w:r>
        <w:rPr>
          <w:rFonts w:ascii="Times New Roman" w:hAnsi="Times New Roman" w:cs="宋体;SimSun" w:eastAsia="方正仿宋_GBK;宋体"/>
          <w:b/>
          <w:sz w:val="28"/>
        </w:rPr>
        <w:t>、中职免学费补助资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10</w:t>
            </w:r>
            <w:r>
              <w:rPr>
                <w:rFonts w:ascii="方正书宋_GBK;宋体" w:hAnsi="方正书宋_GBK;宋体" w:eastAsia="方正书宋_GBK;宋体"/>
                <w:b/>
              </w:rPr>
              <w:t>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I2Z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职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9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等职业学校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确保教育教学的正常运转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动员未升学有就读意愿的初、高中学生接受职业教育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招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招生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新生辍学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学的学生人数与招生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≤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校舍维修改造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的维修改造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90.22</w:t>
            </w:r>
            <w:r>
              <w:rPr>
                <w:rFonts w:ascii="方正书宋_GBK;宋体" w:hAnsi="方正书宋_GBK;宋体" w:eastAsia="方正书宋_GBK;宋体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预算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与毕业生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8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等人口毕业生稳定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等人口毕业生稳定就业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口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等人口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6</w:t>
      </w:r>
      <w:r>
        <w:rPr>
          <w:rFonts w:ascii="Times New Roman" w:hAnsi="Times New Roman" w:cs="宋体;SimSun" w:eastAsia="方正仿宋_GBK;宋体"/>
          <w:b/>
          <w:sz w:val="28"/>
        </w:rPr>
        <w:t>、中职免学费补助资金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中央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10</w:t>
            </w:r>
            <w:r>
              <w:rPr>
                <w:rFonts w:ascii="方正书宋_GBK;宋体" w:hAnsi="方正书宋_GBK;宋体" w:eastAsia="方正书宋_GBK;宋体"/>
                <w:b/>
              </w:rPr>
              <w:t>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ZN-9CU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中职免学费补助资金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中央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等职业学校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确保教育教学的正常运转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动员未升学有就读意愿的初、高中学生接受职业教育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招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招生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新生辍学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学的学生人数与招生学生人数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≤</w:t>
            </w:r>
            <w:r>
              <w:rPr>
                <w:rFonts w:eastAsia="方正书宋_GBK;宋体" w:ascii="方正书宋_GBK;宋体" w:hAnsi="方正书宋_GBK;宋体"/>
              </w:rPr>
              <w:t>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校舍维修改造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的维修改造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90.22</w:t>
            </w:r>
            <w:r>
              <w:rPr>
                <w:rFonts w:ascii="方正书宋_GBK;宋体" w:hAnsi="方正书宋_GBK;宋体" w:eastAsia="方正书宋_GBK;宋体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预算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与毕业生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8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等人口毕业生稳定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等人口毕业生稳定就业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口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等人口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99.1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4.1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空调等；工程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559"/>
        <w:gridCol w:w="1418"/>
        <w:gridCol w:w="709"/>
        <w:gridCol w:w="708"/>
        <w:gridCol w:w="222"/>
        <w:gridCol w:w="487"/>
        <w:gridCol w:w="851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7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丰南区中等专业学校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9.15</w:t>
            </w:r>
          </w:p>
        </w:tc>
      </w:tr>
      <w:tr>
        <w:trPr>
          <w:trHeight w:val="592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生均经费）食堂及学生宿舍维修项目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用房施工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10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方米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.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式计算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.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.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.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.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激光打印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97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7375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0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6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丰南区中等专业学校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97.3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375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70.4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0.5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26.8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打印机设备及空调等</w:t>
      </w:r>
      <w:r>
        <w:rPr>
          <w:rFonts w:eastAsia="仿宋_GB2312;仿宋" w:cs="仿宋" w:ascii="仿宋_GB2312;仿宋" w:hAnsi="仿宋_GB2312;仿宋"/>
          <w:sz w:val="32"/>
          <w:szCs w:val="32"/>
        </w:rPr>
        <w:t>24.1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2T06:46:00Z</dcterms:modified>
  <cp:revision>6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