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大新庄镇大新庄初级中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大新庄初级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大新庄初级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唐山市丰南区大新庄镇大新庄初级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政教处、教务处、年级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399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399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399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911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17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7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5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数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0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7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17.81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1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5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9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8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大新庄初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14.6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14.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8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大新庄初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5.</w:t>
            </w: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5.</w:t>
            </w: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8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大新庄初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8.4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8.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通用摄像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唐山市丰南区大新庄镇大新庄初级中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0.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摄像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02091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71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72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59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12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大新庄镇大新庄初级中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171.9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721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59.3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7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12.6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通用摄像机、音响、开水器设备及图书</w:t>
      </w:r>
      <w:r>
        <w:rPr>
          <w:rFonts w:eastAsia="仿宋_GB2312;仿宋" w:cs="仿宋" w:ascii="仿宋_GB2312;仿宋" w:hAnsi="仿宋_GB2312;仿宋"/>
          <w:sz w:val="32"/>
          <w:szCs w:val="32"/>
        </w:rPr>
        <w:t>4.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07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