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西葛镇中学</w:t>
      </w:r>
      <w:r>
        <w:rPr>
          <w:rFonts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西葛镇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西葛镇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初中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唐山市丰南区西葛镇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务处、政教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035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025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035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917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1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6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3.0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以及教师</w:t>
      </w:r>
      <w:r>
        <w:rPr>
          <w:rFonts w:ascii="仿宋_GB2312;仿宋" w:hAnsi="仿宋_GB2312;仿宋" w:cs="仿宋" w:eastAsia="仿宋_GB2312;仿宋"/>
          <w:sz w:val="32"/>
          <w:szCs w:val="32"/>
        </w:rPr>
        <w:t>退休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3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>3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66.1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51.61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10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7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4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9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西葛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.8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.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</w:t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9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西葛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9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4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4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2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本级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4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4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9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西葛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.8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.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3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义务教育生均保障经费（上级）绩效目标表</w:t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我单位无政府采购预算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4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5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西葛中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4.5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2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78.7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.9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5.8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48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 w:val="false"/>
          <w:bCs/>
          <w:sz w:val="32"/>
          <w:szCs w:val="32"/>
        </w:rPr>
        <w:t>2020</w:t>
      </w:r>
      <w:r>
        <w:rPr>
          <w:rFonts w:ascii="仿宋_GB2312;仿宋" w:hAnsi="仿宋_GB2312;仿宋" w:cs="黑体" w:eastAsia="仿宋_GB2312;仿宋"/>
          <w:b w:val="false"/>
          <w:bCs/>
          <w:sz w:val="32"/>
          <w:szCs w:val="32"/>
        </w:rPr>
        <w:t>年无新增资产</w:t>
      </w:r>
      <w:r>
        <w:rPr>
          <w:rFonts w:ascii="仿宋_GB2312;仿宋" w:hAnsi="仿宋_GB2312;仿宋" w:cs="黑体" w:eastAsia="仿宋_GB2312;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0-02-26T05:24:33Z</dcterms:modified>
  <cp:revision>3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