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南孙庄乡中学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中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山市丰南区南孙庄乡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校长室，教导处，七年级办公室，八年级办公室，九年级办公室，后勤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61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027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027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027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859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6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01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本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4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保障经费（上级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5.6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文明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5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69.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</w:rPr>
        <w:t>3.4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66.97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9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6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4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6.3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5007</w:t>
            </w:r>
            <w:r>
              <w:rPr>
                <w:rFonts w:ascii="方正书宋_GBK;宋体" w:hAnsi="方正书宋_GBK;宋体" w:eastAsia="方正书宋_GBK;宋体"/>
                <w:b/>
              </w:rPr>
              <w:t>南孙庄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7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9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9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5007</w:t>
            </w:r>
            <w:r>
              <w:rPr>
                <w:rFonts w:ascii="方正书宋_GBK;宋体" w:hAnsi="方正书宋_GBK;宋体" w:eastAsia="方正书宋_GBK;宋体"/>
                <w:b/>
              </w:rPr>
              <w:t>南孙庄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2.9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2.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9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9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5007</w:t>
            </w:r>
            <w:r>
              <w:rPr>
                <w:rFonts w:ascii="方正书宋_GBK;宋体" w:hAnsi="方正书宋_GBK;宋体" w:eastAsia="方正书宋_GBK;宋体"/>
                <w:b/>
              </w:rPr>
              <w:t>南孙庄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3.3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3.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无安排政府采购项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32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7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65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6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8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南孙庄乡中学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77.8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865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46.6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2.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8.9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DengXi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cs="等线;DengXi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1:11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