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第四中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第四中学</w:t>
      </w: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第四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第四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务处、教导处、总务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654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654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654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77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98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78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6.2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6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58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75.0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98.74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14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0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6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6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1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第四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1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第四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1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第四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7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7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1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第四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5.7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5.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7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7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99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3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7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5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区第四中学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99.2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47.2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.5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6.3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35.6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速印一体机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5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