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大新庄镇大新庄中心小学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大新庄中心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大新庄中心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大新庄镇大新庄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级组</w:t>
      </w:r>
      <w:r>
        <w:rPr>
          <w:rFonts w:ascii="仿宋" w:hAnsi="仿宋" w:cs="仿宋" w:eastAsia="仿宋"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92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92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92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02.7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9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7.7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校有退休教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7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63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校有退休教师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5.7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30.58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4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1.2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大新庄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267"/>
        <w:gridCol w:w="2872"/>
        <w:gridCol w:w="1267"/>
        <w:gridCol w:w="1690"/>
      </w:tblGrid>
      <w:tr>
        <w:trPr>
          <w:tblHeader w:val="true"/>
          <w:trHeight w:val="35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30" w:hRule="atLeast"/>
          <w:cantSplit w:val="true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30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30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30" w:hRule="atLeast"/>
          <w:cantSplit w:val="true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30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30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60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30" w:hRule="atLeast"/>
          <w:cantSplit w:val="true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30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大新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3.2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3.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60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263" w:leader="none"/>
        </w:tabs>
        <w:spacing w:lineRule="exact" w:line="300"/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大新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.8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.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6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大新庄镇大新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无政府采购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5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8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大新庄中心小学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5.5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6.5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8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8.9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动伸缩门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、书法系统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套共计</w:t>
      </w:r>
      <w:r>
        <w:rPr>
          <w:rFonts w:eastAsia="仿宋_GB2312;仿宋" w:cs="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7:03:00Z</dcterms:modified>
  <cp:revision>3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