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东田庄乡中心园幼儿园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东田庄乡中心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东田庄乡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东田庄乡中心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东田庄乡中心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人事代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[401005006010]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中心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5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[401005006010]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中心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[401005006010]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中心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计算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869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46"/>
        <w:gridCol w:w="1124"/>
        <w:gridCol w:w="1652"/>
        <w:gridCol w:w="985"/>
        <w:gridCol w:w="567"/>
        <w:gridCol w:w="637"/>
        <w:gridCol w:w="1476"/>
      </w:tblGrid>
      <w:tr>
        <w:trPr>
          <w:trHeight w:val="23" w:hRule="atLeast"/>
        </w:trPr>
        <w:tc>
          <w:tcPr>
            <w:tcW w:w="22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1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6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9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6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4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23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1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东田庄中心园小计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区第一幼儿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8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78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.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6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户外玩具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2:13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