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唐坊中心小学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35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35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35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357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唐坊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唐坊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职责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10921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  <w:gridCol w:w="1559"/>
                              <w:gridCol w:w="2551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坊镇唐坊中心小学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53.75pt;mso-wrap-distance-left:9pt;mso-wrap-distance-right:9pt;mso-wrap-distance-top:0pt;mso-wrap-distance-bottom:0pt;margin-top:4.95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  <w:gridCol w:w="1559"/>
                        <w:gridCol w:w="2551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坊镇唐坊中心小学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级组、教导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6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2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及新聘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及新聘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4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2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3</w:t>
            </w:r>
            <w:r>
              <w:rPr>
                <w:rFonts w:ascii="方正书宋_GBK;宋体" w:hAnsi="方正书宋_GBK;宋体" w:eastAsia="方正书宋_GBK;宋体"/>
                <w:b/>
              </w:rPr>
              <w:t>唐坊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4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3</w:t>
            </w:r>
            <w:r>
              <w:rPr>
                <w:rFonts w:ascii="方正书宋_GBK;宋体" w:hAnsi="方正书宋_GBK;宋体" w:eastAsia="方正书宋_GBK;宋体"/>
                <w:b/>
              </w:rPr>
              <w:t>唐坊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.8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.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4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1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编制部门：唐坊中心小学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325"/>
        <w:gridCol w:w="3106"/>
      </w:tblGrid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21.45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67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6.44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.25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5.01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购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39:00Z</dcterms:modified>
  <cp:revision>4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