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</w:t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小集镇辉坨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小集镇辉坨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小集镇辉坨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小集镇辉坨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小集镇辉坨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9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辉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5.9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5.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9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辉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项目为货物类激光打印机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461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辉坨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.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镇辉坨幼儿园 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.1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.1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大型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57:00Z</dcterms:modified>
  <cp:revision>3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