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大新庄镇郭岭中心小学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郭岭中心小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镇郭岭中心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和小学</w:t>
      </w:r>
      <w:r>
        <w:rPr>
          <w:rFonts w:ascii="仿宋_GB2312;仿宋" w:hAnsi="仿宋_GB2312;仿宋" w:eastAsia="仿宋_GB2312;仿宋"/>
          <w:sz w:val="32"/>
          <w:szCs w:val="32"/>
        </w:rPr>
        <w:t>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山市丰南区大新庄镇郭岭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后勤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36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36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36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79.0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3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3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学前教育生均资助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4.2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教师</w:t>
      </w:r>
      <w:r>
        <w:rPr>
          <w:rFonts w:ascii="仿宋_GB2312;仿宋" w:hAnsi="仿宋_GB2312;仿宋" w:cs="仿宋" w:eastAsia="仿宋_GB2312;仿宋"/>
          <w:sz w:val="32"/>
          <w:szCs w:val="32"/>
        </w:rPr>
        <w:t>退休新聘教师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4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</w:rPr>
        <w:t>9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8.7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3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eastAsia="仿宋_GB2312;仿宋" w:cs="宋体;SimSun" w:ascii="仿宋_GB2312;仿宋" w:hAnsi="仿宋_GB2312;仿宋"/>
          <w:sz w:val="32"/>
          <w:szCs w:val="32"/>
        </w:rPr>
        <w:t>.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3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专用材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5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2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办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9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前教育绩效目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改善办园条件，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大新庄镇郭岭中心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.9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.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大新庄镇郭岭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6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大新庄镇郭岭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大新庄镇郭岭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eastAsia="方正书宋_GBK;宋体" w:ascii="方正书宋_GBK;宋体" w:hAnsi="方正书宋_GBK;宋体"/>
                <w:szCs w:val="22"/>
              </w:rPr>
              <w:t>8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7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7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2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5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大新庄镇郭岭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空调、电视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郭岭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教育生均保障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教育生均保障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电视设备（电视机）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91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0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郭岭小学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30.3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55.3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70.03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空调机、电视机、净水机、幼儿桌椅共计</w:t>
      </w:r>
      <w:r>
        <w:rPr>
          <w:rFonts w:eastAsia="仿宋_GB2312;仿宋" w:cs="仿宋" w:ascii="仿宋_GB2312;仿宋" w:hAnsi="仿宋_GB2312;仿宋"/>
          <w:sz w:val="32"/>
          <w:szCs w:val="32"/>
        </w:rPr>
        <w:t>2.9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7:15:00Z</dcterms:modified>
  <cp:revision>2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