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大佟庄满族小学</w:t>
      </w:r>
      <w:r>
        <w:rPr>
          <w:rFonts w:eastAsia="仿宋" w:cs="仿宋" w:ascii="仿宋" w:hAnsi="仿宋"/>
          <w:b/>
          <w:bCs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eastAsia="仿宋" w:cs="仿宋"/>
          <w:b/>
          <w:b/>
          <w:bCs/>
          <w:sz w:val="32"/>
          <w:szCs w:val="32"/>
        </w:rPr>
      </w:pPr>
      <w:r>
        <w:rPr>
          <w:rFonts w:eastAsia="仿宋"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1606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1767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大新庄镇大佟庄满族小学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大佟庄满族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教育的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126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3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山市丰南区大新庄镇大佟庄满族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大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佟庄满族小学为财政拨款的事业单位，机构规格为股级单位。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机构，具体包括：教导处，负责学校教学、德育工作和安全工作，教研组，负责执行教学计划和业务学习交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2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本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14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义务教育生均保障经费（上级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教师人数增加，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公用经费放入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1.25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3.9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p>
      <w:pPr>
        <w:pStyle w:val="Normal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cs="宋体;SimSun" w:ascii="Times New Roman" w:hAnsi="Times New Roman"/>
          <w:b/>
          <w:sz w:val="28"/>
          <w:szCs w:val="22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2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大佟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4.3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23</w:t>
            </w:r>
            <w:r>
              <w:rPr>
                <w:rFonts w:ascii="方正书宋_GBK;宋体" w:hAnsi="方正书宋_GBK;宋体" w:eastAsia="方正书宋_GBK;宋体"/>
                <w:b/>
              </w:rPr>
              <w:t>大佟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23</w:t>
            </w:r>
            <w:r>
              <w:rPr>
                <w:rFonts w:ascii="方正书宋_GBK;宋体" w:hAnsi="方正书宋_GBK;宋体" w:eastAsia="方正书宋_GBK;宋体"/>
                <w:b/>
              </w:rPr>
              <w:t>大佟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5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包括喷墨打印机。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：    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大佟庄满族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墨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7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大佟庄满族小学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7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22"/>
        <w:gridCol w:w="3130"/>
      </w:tblGrid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53.86</w:t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43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87.04</w:t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.37</w:t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60.4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我单位拟购置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设备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喷墨打印机和管道疏通机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0.23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7:38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