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小集镇</w:t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药王庙中心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药王庙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药王庙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学前教育、小学教育教学，促进基础教育发展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小集镇药王庙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38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38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38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98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6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03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资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.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因为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数量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67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数减少，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2.0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6.46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1.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药王庙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药王庙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药王庙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8.5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8.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药王庙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3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药王庙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教育教学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主要包括电子白板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药王庙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底固定资产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242.0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014.4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227.59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176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小集镇药王庙中心小学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42.0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14.4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5.9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7.5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子白板</w:t>
      </w:r>
      <w:r>
        <w:rPr>
          <w:rFonts w:eastAsia="仿宋_GB2312;仿宋" w:cs="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52:00Z</dcterms:modified>
  <cp:revision>3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