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黑沿子镇中心学校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黑沿子镇中心学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黑沿子镇中心学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基础教育教学职责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56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56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黑沿子镇中心学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设预算单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分别为：黑沿子中心园、黑沿子小学、毕家瞿阝小学、涧河小学、经安中学、毕家瞿阝幼儿园、涧河幼儿园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01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01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01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86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0.7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人员经费增长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0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0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人员经费支出增长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项目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未安排政府采购项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黑沿子镇中心学校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.7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.6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.0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我单位未安排设备购置费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Windows 用户</cp:lastModifiedBy>
  <cp:lastPrinted>2018-03-02T14:49:00Z</cp:lastPrinted>
  <dcterms:modified xsi:type="dcterms:W3CDTF">2020-02-24T01:56:00Z</dcterms:modified>
  <cp:revision>2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