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王兰庄镇将军庄幼儿园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王兰庄镇将军庄幼儿园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王兰庄镇将军庄幼儿园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sz w:val="32"/>
          <w:szCs w:val="32"/>
        </w:rPr>
        <w:t>承担学前教育职责，为学龄前儿童提供保育和教育服务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兰庄将军庄幼儿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办公室、党支部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人，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49.8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49.8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49.8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31.8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8.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学前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11.28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原因是幼儿人数减少以及幼儿劳务派遣人员减少预算收入减少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11.2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16.6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一是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幼儿人数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收入减少；二是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学前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基本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6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5.36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学前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包括包括办公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.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印刷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.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咨询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.2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.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.0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物业管理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.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.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维修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7.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.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.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委托业务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.4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办公设备购置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.8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其他商品和服务支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.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 w:cs="仿宋"/>
          <w:b/>
          <w:b/>
          <w:bCs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1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劳务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400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王兰庄镇将军庄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8.3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8.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400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王兰庄镇将军庄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</w:t>
            </w:r>
            <w:r>
              <w:rPr>
                <w:rFonts w:eastAsia="方正书宋_GBK;宋体" w:ascii="方正书宋_GBK;宋体" w:hAnsi="方正书宋_GBK;宋体"/>
                <w:szCs w:val="22"/>
              </w:rPr>
              <w:t>.4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</w:t>
            </w:r>
            <w:r>
              <w:rPr>
                <w:rFonts w:eastAsia="方正书宋_GBK;宋体" w:ascii="方正书宋_GBK;宋体" w:hAnsi="方正书宋_GBK;宋体"/>
                <w:szCs w:val="22"/>
              </w:rPr>
              <w:t>.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7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7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包括空调一台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>
          <w:rFonts w:ascii="宋体;SimSun" w:hAnsi="宋体;SimSun" w:cs="宋体;SimSun"/>
          <w:sz w:val="32"/>
          <w:szCs w:val="22"/>
        </w:rPr>
      </w:pPr>
      <w:r>
        <w:rPr>
          <w:rFonts w:ascii="宋体;SimSun" w:hAnsi="宋体;SimSun" w:cs="宋体;SimSun"/>
          <w:sz w:val="32"/>
          <w:szCs w:val="22"/>
        </w:rPr>
        <w:t>部门政府采购预算</w:t>
      </w:r>
    </w:p>
    <w:tbl>
      <w:tblPr>
        <w:tblW w:w="8690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846"/>
        <w:gridCol w:w="1124"/>
        <w:gridCol w:w="2012"/>
        <w:gridCol w:w="696"/>
        <w:gridCol w:w="567"/>
        <w:gridCol w:w="602"/>
        <w:gridCol w:w="1440"/>
      </w:tblGrid>
      <w:tr>
        <w:trPr>
          <w:trHeight w:val="23" w:hRule="atLeast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23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将军庄幼儿园小计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空调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61802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2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9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8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3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部门：将军庄幼儿园           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02.12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2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8.82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3.3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空调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等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8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98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Style16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0-03-02T09:36:00Z</dcterms:modified>
  <cp:revision>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