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大新庄镇养马坨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养马坨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镇养马坨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学前教育、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唐山市丰南区大新庄镇养马坨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唐山市丰南区大新庄镇养马坨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年级组，负责语数教学工作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教导处，负责教学管理、安全管理和后勤保障工作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全额事业在编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、非工资统发聘用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、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52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52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52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7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以及义务教育生均公用经费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8.6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劳务派人员增加以及教师调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18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5.7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4.3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1.8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.1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0.8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教育工作坚持“打造品牌教育，建设教育强区”的发展战略，围绕“六个新”的目标，不断改善办学条件、着力提升教育质量，实现丰南教育的高质量发展。一是教育布局要实现新突破。二是教育装备要探索新路径。三是队伍建设要迈出新步伐。四是素质教育要得到新提升。五是教学改革要再创新业绩。六是校园安全要取得新成效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前教育绩效目标：普及学前三年教育，扩大学前教育资源，缓解当前存在的“入园难”、“入园贵”问题。支持扩建和新建公办幼儿园，利用社会力量举办普惠性幼儿园，改善办园条件。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中小学校舍维修长效机制，消除校舍安全隐患，促进公共教育资源向农村和经济欠发达地区倾斜。实施义务教育贫困生资助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17</w:t>
            </w:r>
            <w:r>
              <w:rPr>
                <w:rFonts w:ascii="方正书宋_GBK;宋体" w:hAnsi="方正书宋_GBK;宋体" w:eastAsia="方正书宋_GBK;宋体"/>
                <w:b/>
              </w:rPr>
              <w:t>养马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2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17</w:t>
            </w:r>
            <w:r>
              <w:rPr>
                <w:rFonts w:ascii="方正书宋_GBK;宋体" w:hAnsi="方正书宋_GBK;宋体" w:eastAsia="方正书宋_GBK;宋体"/>
                <w:b/>
              </w:rPr>
              <w:t>养马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9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17</w:t>
            </w:r>
            <w:r>
              <w:rPr>
                <w:rFonts w:ascii="方正书宋_GBK;宋体" w:hAnsi="方正书宋_GBK;宋体" w:eastAsia="方正书宋_GBK;宋体"/>
                <w:b/>
              </w:rPr>
              <w:t>养马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.2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.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黑体;SimHei"/>
          <w:b/>
          <w:b/>
          <w:sz w:val="28"/>
          <w:szCs w:val="32"/>
        </w:rPr>
      </w:pPr>
      <w:r>
        <w:rPr>
          <w:rFonts w:eastAsia="方正仿宋_GBK;宋体" w:cs="黑体;SimHei" w:ascii="方正仿宋_GBK;宋体" w:hAnsi="方正仿宋_GBK;宋体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4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25</w:t>
            </w:r>
            <w:r>
              <w:rPr>
                <w:rFonts w:ascii="方正书宋_GBK;宋体" w:hAnsi="方正书宋_GBK;宋体" w:eastAsia="方正书宋_GBK;宋体"/>
                <w:b/>
              </w:rPr>
              <w:t>养马坨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.7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.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5</w:t>
      </w:r>
      <w:r>
        <w:rPr>
          <w:rFonts w:ascii="Times New Roman" w:hAnsi="Times New Roman" w:cs="宋体;SimSun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25</w:t>
            </w:r>
            <w:r>
              <w:rPr>
                <w:rFonts w:ascii="方正书宋_GBK;宋体" w:hAnsi="方正书宋_GBK;宋体" w:eastAsia="方正书宋_GBK;宋体"/>
                <w:b/>
              </w:rPr>
              <w:t>养马坨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为电视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养马坨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电视设备（电视机）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91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6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5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养马坨小学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6.1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.5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6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5.6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视机、电子打铃器、吸尘器以及除草机共计</w:t>
      </w:r>
      <w:r>
        <w:rPr>
          <w:rFonts w:eastAsia="仿宋_GB2312;仿宋" w:cs="仿宋" w:ascii="仿宋_GB2312;仿宋" w:hAnsi="仿宋_GB2312;仿宋"/>
          <w:sz w:val="32"/>
          <w:szCs w:val="32"/>
        </w:rPr>
        <w:t>1.3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7:21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