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小集中心校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小集镇中心校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小集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全镇所辖中小学、幼儿园及成人学校的各项工作，促进全镇教育工作整体协调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小集镇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，分别为丰南四中、小集小学、宋家营小学、辉坨小学、碱城小学、药王庙小学、小集幼儿园、辉坨幼儿园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4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退休教师物业补贴预算减少，但退休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人员经费增加，日常公用经费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020</w:t>
      </w:r>
      <w:r>
        <w:rPr>
          <w:rFonts w:ascii="仿宋" w:hAnsi="仿宋" w:cs="宋体;SimSun" w:eastAsia="仿宋"/>
          <w:b/>
          <w:sz w:val="32"/>
          <w:szCs w:val="32"/>
        </w:rPr>
        <w:t>年我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小集中心校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1.3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1.3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56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