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大新庄中心校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大新庄中心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大新庄中心校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基础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基础教育管理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33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唐山市丰南区大新庄中心校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8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</w:t>
      </w:r>
      <w:r>
        <w:rPr>
          <w:rFonts w:ascii="仿宋_GB2312;仿宋" w:hAnsi="仿宋_GB2312;仿宋" w:cs="仿宋" w:eastAsia="仿宋_GB2312;仿宋"/>
          <w:sz w:val="32"/>
          <w:szCs w:val="32"/>
        </w:rPr>
        <w:t>具体包括：办公室、财务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下设预算单位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个，分别为：大新庄中学、大新庄小学、孙沙坨小学、渠坨小学、安子小学、滩沟小学、大佟庄满族小学、寺坨小学、养马坨小学、黑坨小学、爽坨小学、郭岭小学、滩沟幼儿园、大佟庄满族幼儿园、大新庄幼儿园、大岭子幼儿园、渠坨幼儿园、崔坨幼儿园、爽坨幼儿园、柳林幼儿园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。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268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54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54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54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03.4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1.1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3.7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物业补贴预算安排减少。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3.7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3.7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物业补贴预算安排减少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51.1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干部报刊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无项目支出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打印机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大新庄中心校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.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5.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6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大新庄中心校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5.8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9.6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6.22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打印机设备、监控、乒乓球台、篮球框及图书等</w:t>
      </w:r>
      <w:r>
        <w:rPr>
          <w:rFonts w:eastAsia="仿宋_GB2312;仿宋" w:cs="仿宋" w:ascii="仿宋_GB2312;仿宋" w:hAnsi="仿宋_GB2312;仿宋"/>
          <w:sz w:val="32"/>
          <w:szCs w:val="32"/>
        </w:rPr>
        <w:t>2.3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7:08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