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银丰学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银丰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银丰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银丰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2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0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328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328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328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469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12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46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7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750.6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以及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750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11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9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39.6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312.74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50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5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1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06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银丰学校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4.3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4.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0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银丰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19.1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219.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1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0.3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0.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5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.3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.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6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8.4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8.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86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9.0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9.0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照相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银丰学校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9.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9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功能一体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9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9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9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缩微摄影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40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9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9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9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用照相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5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5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438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19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95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银丰学校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415.3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438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19.5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345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93.0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95.8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eastAsia="仿宋_GB2312;仿宋" w:cs="仿宋" w:ascii="仿宋_GB2312;仿宋" w:hAnsi="仿宋_GB2312;仿宋"/>
          <w:sz w:val="32"/>
          <w:szCs w:val="32"/>
        </w:rPr>
        <w:t>.4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2-21T02:47:00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