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南孙庄乡南孙庄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南孙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南孙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南孙庄乡南孙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6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6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6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7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1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1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1.0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1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7.9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1.54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南孙庄乡南孙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9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南孙庄乡南孙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8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南孙庄乡南孙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5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南孙庄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5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4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4.5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1:1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