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尖字沽乡中心校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28"/>
          <w:szCs w:val="28"/>
        </w:rPr>
        <w:t>2020</w:t>
      </w:r>
      <w:r>
        <w:rPr>
          <w:rFonts w:ascii="宋体;SimSun" w:hAnsi="宋体;SimSun" w:cs="仿宋"/>
          <w:b/>
          <w:bCs/>
          <w:sz w:val="28"/>
          <w:szCs w:val="28"/>
        </w:rPr>
        <w:t>年</w:t>
      </w:r>
      <w:r>
        <w:rPr>
          <w:rFonts w:cs="仿宋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仿宋"/>
          <w:b/>
          <w:bCs/>
          <w:sz w:val="28"/>
          <w:szCs w:val="28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机关（事业）运行经费安排情况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国有资产信息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部门预算收支总表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部门预算收入总表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部门预算支出总表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部门预算财政拨款收支总表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部门预算一般公共预算财政拨款支出表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部门预算一般公共预算财政拨款基本支出表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部门预算政府基金预算财政拨款支出表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部门预算国有资本经营预算财政拨款支出表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尖字沽乡中心校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按照《预算法》、《河北省预决算公开操作规程实施细则》规定，现将唐山市丰南区尖字沽乡中心校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P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担全乡中小学、幼儿园教育管理的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126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3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规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唐山市丰南区</w:t>
            </w:r>
            <w:r>
              <w:rPr>
                <w:rFonts w:ascii="宋体;SimSun" w:hAnsi="宋体;SimSun" w:cs="宋体;SimSun"/>
                <w:szCs w:val="22"/>
              </w:rPr>
              <w:t>尖字沽乡中心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其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财政拨款</w:t>
            </w:r>
          </w:p>
        </w:tc>
      </w:tr>
    </w:tbl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机构，具体包括：办公室、财务室。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设预算单位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，分别为望大幼儿园、雁翎庄幼儿园、东河沽幼儿园、尖字沽小学、望马泊小学、尖字沽中学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我单位财政供养实有在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人，</w:t>
      </w:r>
      <w:r>
        <w:rPr>
          <w:rFonts w:ascii="宋体;SimSun" w:hAnsi="宋体;SimSun" w:cs="宋体;SimSun"/>
          <w:sz w:val="28"/>
          <w:szCs w:val="28"/>
        </w:rPr>
        <w:t>离退休人员</w:t>
      </w:r>
      <w:r>
        <w:rPr>
          <w:rFonts w:cs="宋体;SimSun" w:ascii="宋体;SimSun" w:hAnsi="宋体;SimSun"/>
          <w:sz w:val="28"/>
          <w:szCs w:val="28"/>
        </w:rPr>
        <w:t>51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单位收入预算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5.6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其中：一般公共预算拨款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5.6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政府性基金预算拨款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国有资本经营预算拨款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财政专户核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其它来源收入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支出预算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5.6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其中：人员经费支出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81.77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日常公用经费支出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3.8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收入预算较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减少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.7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主要由于物业补贴预算安排减少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支出预算较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减少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.7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其中：基本支出减少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.7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主要由于物业补贴预算安排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我单位机关（事业）运行经费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3.8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包括办公费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.1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、邮电费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.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、差旅费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.2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、维修费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.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、离退休福利费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.4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、离退休干部报刊费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.4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，财政拨款“三公”经费预算安排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与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相比无增减变化。其中：①因公出国（境）费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与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相比无增减变化；②公务用车购置及运行费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其中：公务用车购置费为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与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相比无增减变化；公务用车运行费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与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相比无增减变化；③公务接待费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与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我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我单位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底固定资产</w:t>
      </w:r>
      <w:r>
        <w:rPr>
          <w:rFonts w:cs="宋体;SimSun" w:ascii="宋体;SimSun" w:hAnsi="宋体;SimSun"/>
          <w:sz w:val="28"/>
          <w:szCs w:val="28"/>
        </w:rPr>
        <w:t>68.59</w:t>
      </w:r>
      <w:r>
        <w:rPr>
          <w:rFonts w:ascii="宋体;SimSun" w:hAnsi="宋体;SimSun" w:cs="宋体;SimSun"/>
          <w:sz w:val="28"/>
          <w:szCs w:val="28"/>
        </w:rPr>
        <w:t>万元，其中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房屋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平方米，总价值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.9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；</w:t>
      </w:r>
      <w:r>
        <w:rPr>
          <w:rFonts w:ascii="宋体;SimSun" w:hAnsi="宋体;SimSun" w:cs="宋体;SimSun"/>
          <w:sz w:val="28"/>
          <w:szCs w:val="28"/>
        </w:rPr>
        <w:t>其他固定资产</w:t>
      </w:r>
      <w:r>
        <w:rPr>
          <w:rFonts w:cs="宋体;SimSun" w:ascii="宋体;SimSun" w:hAnsi="宋体;SimSun"/>
          <w:sz w:val="28"/>
          <w:szCs w:val="28"/>
        </w:rPr>
        <w:t>67.67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尖字沽乡中心校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8.59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.9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7.67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6:11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