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小集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小集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sz w:val="32"/>
          <w:szCs w:val="32"/>
        </w:rPr>
        <w:t>小集幼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Cs w:val="21"/>
                                    </w:rPr>
                                    <w:t>唐山市丰南区小集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Cs w:val="21"/>
                              </w:rPr>
                              <w:t>唐山市丰南区小集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sz w:val="32"/>
          <w:szCs w:val="32"/>
        </w:rPr>
        <w:t>22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37.55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37.5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减少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、其他商品和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6.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6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触控一体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集幼儿园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.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体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.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2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4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小集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62.8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14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6.6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6.2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5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