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岔河镇四神庄小学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岔河镇四神庄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岔河镇四神庄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岔河镇四神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德育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603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603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603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26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9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6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7.6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以及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7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9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46.9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9.94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5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7.5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3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岔河镇四神庄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sz w:val="22"/>
                <w:szCs w:val="18"/>
              </w:rPr>
              <w:t>3.6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3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岔河镇四神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2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2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3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岔河镇四神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3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岔河镇四神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岔河镇四神庄小学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2.6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438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6.6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速印机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1.2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6:18:00Z</dcterms:modified>
  <cp:revision>3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