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渠坨中心幼儿园</w:t>
      </w: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渠坨中心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渠坨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大新庄镇渠坨中心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大新庄镇渠坨中心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负责幼儿园的全面工作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学前教育生均资助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收入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养老保险部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缴费比例降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05016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渠坨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3.0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3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8</w:t>
            </w:r>
            <w:r>
              <w:rPr>
                <w:rFonts w:eastAsia="方正书宋_GBK;宋体" w:ascii="方正书宋_GBK;宋体" w:hAnsi="方正书宋_GBK;宋体"/>
                <w:szCs w:val="22"/>
              </w:rPr>
              <w:t>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05016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渠坨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6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空调机一台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渠坨中心幼儿园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78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78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丰南区渠坨中心幼儿园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9.7879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9.7879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空调一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办公桌椅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共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7:00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