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西葛镇第二幼儿园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  <w:t>2020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0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</w:rPr>
        <w:t>2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西葛镇第二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第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唐山市丰南区西葛镇第二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唐山市丰南区西葛镇第二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9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西葛二幼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0.5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60.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91"/>
        <w:gridCol w:w="1672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9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西葛二幼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0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202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部门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普通电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、喷墨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、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、掌上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6"/>
        <w:gridCol w:w="1417"/>
        <w:gridCol w:w="1503"/>
        <w:gridCol w:w="925"/>
        <w:gridCol w:w="551"/>
        <w:gridCol w:w="637"/>
        <w:gridCol w:w="1385"/>
      </w:tblGrid>
      <w:tr>
        <w:trPr>
          <w:trHeight w:val="23" w:hRule="atLeast"/>
        </w:trPr>
        <w:tc>
          <w:tcPr>
            <w:tcW w:w="7305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单位：万元</w:t>
            </w:r>
          </w:p>
        </w:tc>
        <w:tc>
          <w:tcPr>
            <w:tcW w:w="1385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5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价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预算资金</w:t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西葛二幼小计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37.11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7 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.73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公用经费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普通电视设备（电视机）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910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公用经费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喷墨打印机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10601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公用经费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触控一体机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20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常公用经费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掌上电脑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0201010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西葛镇第二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5.4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8.3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6.5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7.0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篮球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篮球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子显示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普通电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喷墨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掌上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25:00Z</dcterms:created>
  <dc:creator>Microsoft</dc:creator>
  <dc:description/>
  <dc:language>en-US</dc:language>
  <cp:lastModifiedBy>Administrator</cp:lastModifiedBy>
  <cp:lastPrinted>2019-02-21T21:56:00Z</cp:lastPrinted>
  <dcterms:modified xsi:type="dcterms:W3CDTF">2020-02-24T09:58:1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