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eastAsia="zh-CN"/>
        </w:rPr>
        <w:t>西葛镇中心校</w:t>
      </w:r>
      <w:r>
        <w:rPr>
          <w:rFonts w:eastAsia="宋体"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eastAsia="宋体"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单位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20" w:leader="none"/>
        </w:tabs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单位预算安排的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运行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绩效预算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政府采购预算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国有资产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其他需要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部门预算公开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部门预算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部门预算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部门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部门预算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bCs/>
          <w:sz w:val="44"/>
          <w:szCs w:val="44"/>
        </w:rPr>
        <w:t>唐山市丰南区西葛镇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部门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唐山市丰南区西葛镇中心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主要负责全镇所辖中小学幼儿园及成人学校的各项工作，促进全镇教育工作整体协调发展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>机构设置：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644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b/>
                <w:sz w:val="24"/>
                <w:szCs w:val="24"/>
              </w:rPr>
              <w:t>单位名称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b/>
                <w:sz w:val="24"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b/>
                <w:sz w:val="24"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b/>
                <w:sz w:val="24"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eastAsia="方正书宋_GBK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方正书宋_GBK;微软雅黑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书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书宋_GBK;微软雅黑"/>
                <w:sz w:val="24"/>
                <w:szCs w:val="24"/>
              </w:rPr>
              <w:t>唐山市丰南区西葛镇中心校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书宋_GBK;微软雅黑"/>
                <w:sz w:val="24"/>
                <w:szCs w:val="24"/>
                <w:lang w:eastAsia="zh-CN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书宋_GBK;微软雅黑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微软雅黑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书宋_GBK;微软雅黑"/>
                <w:sz w:val="24"/>
                <w:szCs w:val="24"/>
                <w:lang w:eastAsia="zh-CN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sz w:val="32"/>
          <w:szCs w:val="32"/>
        </w:rPr>
        <w:t>校长室，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部门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8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8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8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1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部门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2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物业补贴预算安排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2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2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物业补贴预算安排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机关运行经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60"/>
        <w:ind w:left="0" w:firstLine="72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_GB2312;仿宋" w:hAnsi="仿宋_GB2312;仿宋" w:eastAsia="仿宋_GB2312;仿宋" w:cs="黑体"/>
          <w:b/>
          <w:b/>
          <w:bCs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"/>
          <w:b/>
          <w:b/>
          <w:color w:val="FF0000"/>
          <w:sz w:val="32"/>
          <w:szCs w:val="32"/>
          <w:highlight w:val="none"/>
        </w:rPr>
      </w:pPr>
      <w:bookmarkStart w:id="0" w:name="_GoBack"/>
      <w:bookmarkEnd w:id="0"/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320"/>
        <w:jc w:val="left"/>
        <w:outlineLvl w:val="0"/>
        <w:rPr>
          <w:rFonts w:ascii="仿宋_GB2312;仿宋" w:hAnsi="仿宋_GB2312;仿宋" w:eastAsia="仿宋" w:cs="Times New Roman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我</w:t>
      </w:r>
      <w:r>
        <w:rPr>
          <w:rFonts w:ascii="仿宋" w:hAnsi="仿宋" w:cs="仿宋" w:eastAsia="仿宋"/>
          <w:sz w:val="32"/>
          <w:lang w:eastAsia="zh-CN"/>
        </w:rPr>
        <w:t>单位无项目支出。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9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6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32.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万元；车辆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/>
        </w:rPr>
        <w:t>7.0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部门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编制部门：唐山市丰南区西葛镇中心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0"/>
              </w:rPr>
              <w:t xml:space="preserve">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0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0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189.26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264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132.17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2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、单价在</w:t>
            </w: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20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4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  <w:lang w:val="en-US" w:eastAsia="zh-CN"/>
              </w:rPr>
              <w:t>57.0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音响一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5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。    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其他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20-02-14T09:39:00Z</cp:lastPrinted>
  <dcterms:modified xsi:type="dcterms:W3CDTF">2020-02-26T05:20:39Z</dcterms:modified>
  <cp:revision>3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