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36"/>
          <w:szCs w:val="36"/>
        </w:rPr>
        <w:t>唐山市丰南区丰南镇成人教育学校</w:t>
      </w:r>
      <w:r>
        <w:rPr>
          <w:rFonts w:cs="仿宋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仿宋"/>
          <w:b/>
          <w:bCs/>
          <w:sz w:val="36"/>
          <w:szCs w:val="36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丰南镇成人教育学校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丰南镇成人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承担中等职业教育、学历教育，为企业培养合格的技术工人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3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名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唐山市丰南区丰南镇成人教育学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生处、后勤办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5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5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5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6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1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中职免学费补助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22.07</w:t>
      </w:r>
      <w:r>
        <w:rPr>
          <w:rFonts w:ascii="仿宋" w:hAnsi="仿宋" w:cs="仿宋" w:eastAsia="仿宋"/>
          <w:bCs/>
          <w:sz w:val="32"/>
          <w:szCs w:val="32"/>
        </w:rPr>
        <w:t>万元，主要由于在职教师退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22.07</w:t>
      </w:r>
      <w:r>
        <w:rPr>
          <w:rFonts w:ascii="仿宋" w:hAnsi="仿宋" w:cs="仿宋" w:eastAsia="仿宋"/>
          <w:bCs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sz w:val="32"/>
          <w:szCs w:val="32"/>
        </w:rPr>
        <w:t>148.52</w:t>
      </w:r>
      <w:r>
        <w:rPr>
          <w:rFonts w:ascii="仿宋" w:hAnsi="仿宋" w:cs="仿宋" w:eastAsia="仿宋"/>
          <w:bCs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劳务派遣人员工资调整到项目支出</w:t>
      </w:r>
      <w:r>
        <w:rPr>
          <w:rFonts w:ascii="仿宋" w:hAnsi="仿宋" w:cs="仿宋" w:eastAsia="仿宋"/>
          <w:bCs/>
          <w:sz w:val="32"/>
          <w:szCs w:val="32"/>
        </w:rPr>
        <w:t>以及教职工退休；项目支出增长</w:t>
      </w:r>
      <w:r>
        <w:rPr>
          <w:rFonts w:eastAsia="仿宋" w:cs="仿宋" w:ascii="仿宋" w:hAnsi="仿宋"/>
          <w:bCs/>
          <w:sz w:val="32"/>
          <w:szCs w:val="32"/>
        </w:rPr>
        <w:t>126.45</w:t>
      </w:r>
      <w:r>
        <w:rPr>
          <w:rFonts w:ascii="仿宋" w:hAnsi="仿宋" w:cs="仿宋" w:eastAsia="仿宋"/>
          <w:bCs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项目支出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扩大职业教育资源，改善办学条件，落实职业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01013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丰南镇成人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401-JBN-FZV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1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  <w:r>
              <w:rPr>
                <w:rFonts w:eastAsia="方正书宋_GBK;宋体" w:ascii="方正书宋_GBK;宋体" w:hAnsi="方正书宋_GBK;宋体"/>
                <w:szCs w:val="22"/>
              </w:rPr>
              <w:t>9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71.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8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2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中职免学费补助资金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01013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丰南镇成人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401-JBN-I2Z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中职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.4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.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中职学生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，维护教免学费补助标准，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人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生均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生均费用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300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每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年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完成学年度学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完成学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证学生完成年度学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人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学生人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color w:val="000000"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3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中职免学费补助资金绩效目标表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中央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[401005001013]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丰南镇成人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401-JZN-9CU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中职免学费补助资金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中央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中职学生免学费补助资金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，维护教免学费补助标准，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人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生均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生均费用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300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每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年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完成学年度学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完成学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证学生完成年度学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人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3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学生人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籍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年单位预算共计安排政府采购项目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2.96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万元。其中：货物类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2.96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万元，主要包括台式计算机。</w:t>
      </w:r>
    </w:p>
    <w:tbl>
      <w:tblPr>
        <w:tblW w:w="86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939"/>
        <w:gridCol w:w="1082"/>
        <w:gridCol w:w="1622"/>
        <w:gridCol w:w="951"/>
        <w:gridCol w:w="558"/>
        <w:gridCol w:w="637"/>
        <w:gridCol w:w="1425"/>
      </w:tblGrid>
      <w:tr>
        <w:trPr>
          <w:trHeight w:val="23" w:hRule="atLeast"/>
        </w:trPr>
        <w:tc>
          <w:tcPr>
            <w:tcW w:w="7265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45"/>
              <w:jc w:val="center"/>
              <w:outlineLvl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32"/>
                <w:szCs w:val="22"/>
              </w:rPr>
              <w:t>部门政府采购预算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：万元</w:t>
            </w:r>
          </w:p>
        </w:tc>
        <w:tc>
          <w:tcPr>
            <w:tcW w:w="1425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08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6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9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6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0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南镇成人学校小计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96</w:t>
            </w:r>
          </w:p>
        </w:tc>
      </w:tr>
      <w:tr>
        <w:trPr>
          <w:trHeight w:val="2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职免学费补助资金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49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7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96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5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3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镇成人教育学校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35.0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7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.0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23.01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年我单位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8:14:00Z</dcterms:modified>
  <cp:revision>3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