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碱城中心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碱城中心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小集镇碱城中心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小集镇碱城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办公室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51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51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51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87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4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9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1.4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1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4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3.4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4.2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.8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专用材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碱城中心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1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9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9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碱城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6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9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9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碱城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40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碱城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9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7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cs="宋体;SimSun" w:ascii="宋体;SimSun" w:hAnsi="宋体;SimSun"/>
          <w:b/>
          <w:kern w:val="0"/>
          <w:sz w:val="32"/>
          <w:szCs w:val="32"/>
        </w:rPr>
        <w:t>893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3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9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丰南区小集镇碱城中心小学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93.0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33.8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9.1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6:48:00Z</dcterms:modified>
  <cp:revision>2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