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南孙庄乡第一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南孙庄乡第一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第一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第一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</w:t>
      </w:r>
      <w:r>
        <w:rPr>
          <w:rFonts w:ascii="仿宋" w:hAnsi="仿宋" w:cs="仿宋" w:eastAsia="仿宋"/>
          <w:color w:val="000000"/>
          <w:sz w:val="32"/>
          <w:szCs w:val="32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1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导致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是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南孙庄乡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3.5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3.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南孙庄乡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0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0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项目为电冰箱一台，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便携式计算机一台，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总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南孙庄一幼小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冰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便携式计算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4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南孙庄乡第一幼儿园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04.5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0.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3.76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电冰箱、便携式计算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1:40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