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丰南镇于庄子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丰南镇于庄子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丰南镇于庄子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丰南镇于庄子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丰南镇于庄子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、保健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工勤类岗位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、专项事务类岗位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sz w:val="32"/>
          <w:szCs w:val="32"/>
        </w:rPr>
        <w:t>68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园升类达标，幼儿的收费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算项目绩效目标</w:t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2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丰南镇于庄子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8.3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8.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丰南镇于庄子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3.08</w:t>
      </w:r>
      <w:r>
        <w:rPr>
          <w:rFonts w:ascii="仿宋" w:hAnsi="仿宋" w:cs="仿宋" w:eastAsia="仿宋"/>
          <w:sz w:val="32"/>
          <w:szCs w:val="32"/>
        </w:rPr>
        <w:t>万元，其中其他固定资产</w:t>
      </w:r>
      <w:r>
        <w:rPr>
          <w:rFonts w:eastAsia="仿宋" w:cs="仿宋" w:ascii="仿宋" w:hAnsi="仿宋"/>
          <w:sz w:val="32"/>
          <w:szCs w:val="32"/>
        </w:rPr>
        <w:t>3.0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于庄子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0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0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消毒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户外玩具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8:00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