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南孙庄乡中心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中心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中心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所辖中小学幼儿园及成人学校教育整体工作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南孙庄乡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行政机构，具体包括：中心校校长室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办公室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下设预算单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个， </w:t>
      </w:r>
      <w:r>
        <w:rPr>
          <w:rFonts w:ascii="仿宋" w:hAnsi="仿宋" w:cs="仿宋" w:eastAsia="仿宋"/>
          <w:sz w:val="32"/>
          <w:szCs w:val="32"/>
        </w:rPr>
        <w:t>分别为南孙庄一幼、张六庄小学、杨英庄小学、马新庄小学、深井小学、南孙庄小学、南孙庄乡中学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离退休人员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32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32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32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15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6.1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是原因主要是物业补贴预算安排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休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我单位无项目支出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未安排政府采购项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10.46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10.46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南孙庄乡中心校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4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4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1:38:00Z</dcterms:modified>
  <cp:revision>3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