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高各庄幼儿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机关（事业）运行经费安排情况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9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国有资产信息</w:t>
      </w:r>
    </w:p>
    <w:p>
      <w:pPr>
        <w:pStyle w:val="Normal"/>
        <w:autoSpaceDE w:val="false"/>
        <w:ind w:firstLine="549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八、部门预算国有资本经营预算财政拨款支出表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高各庄幼儿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按照《预算法》、《河北省预决算公开操作规程实施细则》规定，现将唐山市丰南区高各庄幼儿园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高各庄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高各庄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内设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: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党支部，</w:t>
      </w:r>
      <w:r>
        <w:rPr>
          <w:rFonts w:ascii="仿宋" w:hAnsi="仿宋" w:cs="仿宋" w:eastAsia="仿宋"/>
          <w:color w:val="000000"/>
          <w:sz w:val="28"/>
          <w:szCs w:val="28"/>
        </w:rPr>
        <w:t>教务处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办公室，</w:t>
      </w:r>
      <w:r>
        <w:rPr>
          <w:rFonts w:ascii="仿宋" w:hAnsi="仿宋" w:cs="仿宋" w:eastAsia="仿宋"/>
          <w:color w:val="000000"/>
          <w:sz w:val="28"/>
          <w:szCs w:val="28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。劳务派遣及其他临时人员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单位收入预算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91.7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91.7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财政专户核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其它来源收入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支出预算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91.7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3.7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；项目支出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68.0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7.5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.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6.2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收入预算较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增长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4.2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提高工资标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和幼儿收费标准提高、幼儿人数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加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收入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加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支出预算较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增加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4.2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9.47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主要由于一是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单位养老保险部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缴费比例降低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及幼儿生均公用经费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由日常公用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出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调整到项目支出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；项目支出增长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3.7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主要由于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及幼儿生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公用经费由日常公用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出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调整到项目支出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3.7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包括办公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.77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印刷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.7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电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.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邮电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.1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物业管理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.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差旅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维修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专用材料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劳务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委托业务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.9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.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宋体;SimSun"/>
          <w:b/>
          <w:b/>
          <w:sz w:val="30"/>
          <w:szCs w:val="30"/>
        </w:rPr>
      </w:pPr>
      <w:r>
        <w:rPr>
          <w:rFonts w:ascii="仿宋" w:hAnsi="仿宋" w:cs="宋体;SimSun" w:eastAsia="仿宋"/>
          <w:b/>
          <w:sz w:val="30"/>
          <w:szCs w:val="30"/>
        </w:rPr>
        <w:t>第一部分 部门整体绩效目标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一）</w:t>
      </w:r>
      <w:r>
        <w:rPr>
          <w:rFonts w:ascii="仿宋" w:hAnsi="仿宋" w:cs="仿宋" w:eastAsia="仿宋"/>
          <w:sz w:val="28"/>
          <w:szCs w:val="28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工作保障措施：制定年度工作计划，</w:t>
      </w:r>
      <w:r>
        <w:rPr>
          <w:rFonts w:ascii="仿宋" w:hAnsi="仿宋" w:cs="仿宋" w:eastAsia="仿宋"/>
          <w:sz w:val="28"/>
          <w:szCs w:val="28"/>
        </w:rPr>
        <w:t>强化预算执行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第二部分 专项资金绩效目标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902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高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7.5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7.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902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高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34S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902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高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.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.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5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5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高各庄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8.0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.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9.88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4"/>
      <w:footerReference w:type="default" r:id="rId5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8:04:00Z</dcterms:modified>
  <cp:revision>1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