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bCs/>
          <w:sz w:val="44"/>
          <w:szCs w:val="44"/>
        </w:rPr>
        <w:t>唐山市丰南区岔河镇四神庄幼儿园</w:t>
      </w: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岔河镇四神庄幼儿园</w:t>
      </w:r>
    </w:p>
    <w:p>
      <w:pPr>
        <w:pStyle w:val="Normal"/>
        <w:snapToGrid w:val="false"/>
        <w:spacing w:lineRule="exact" w:line="440" w:before="280" w:after="280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岔河镇四神庄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岔河镇四神庄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岔河镇四神庄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教务处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提高工资标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养老保险部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缴费比例降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3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岔河镇四神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.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3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3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岔河镇四神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34S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13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岔河镇四神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0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6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96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岔河镇四神庄幼儿园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.03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.03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6:15:00Z</dcterms:modified>
  <cp:revision>27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