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唐山市丰南区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大新庄镇渠坨中心小学</w:t>
      </w:r>
      <w:r>
        <w:rPr>
          <w:rFonts w:eastAsia="仿宋" w:cs="仿宋" w:ascii="仿宋" w:hAnsi="仿宋"/>
          <w:b/>
          <w:bCs/>
          <w:sz w:val="44"/>
          <w:szCs w:val="44"/>
        </w:rPr>
        <w:t>20</w:t>
      </w:r>
      <w:r>
        <w:rPr>
          <w:rFonts w:eastAsia="仿宋" w:cs="仿宋" w:ascii="仿宋" w:hAnsi="仿宋"/>
          <w:b/>
          <w:bCs/>
          <w:sz w:val="44"/>
          <w:szCs w:val="44"/>
        </w:rPr>
        <w:t>20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3855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</w:t>
      </w:r>
      <w:r>
        <w:rPr>
          <w:rFonts w:eastAsia="仿宋" w:cs="仿宋" w:ascii="仿宋" w:hAnsi="仿宋"/>
          <w:b/>
          <w:bCs/>
          <w:sz w:val="32"/>
          <w:szCs w:val="32"/>
        </w:rPr>
        <w:t>20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宋体;SimSun" w:hAnsi="宋体;SimSun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2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大新庄镇渠坨中心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2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新庄镇渠坨中心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小学义务教育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促进基础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发展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944"/>
        <w:gridCol w:w="1652"/>
        <w:gridCol w:w="2089"/>
      </w:tblGrid>
      <w:tr>
        <w:trPr>
          <w:tblHeader w:val="true"/>
          <w:trHeight w:val="300" w:hRule="atLeast"/>
        </w:trPr>
        <w:tc>
          <w:tcPr>
            <w:tcW w:w="3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名称</w:t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性质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规格</w:t>
            </w:r>
          </w:p>
        </w:tc>
        <w:tc>
          <w:tcPr>
            <w:tcW w:w="2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唐山市丰南区大新庄镇渠坨中心小学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事业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教导处，</w:t>
      </w:r>
      <w:r>
        <w:rPr>
          <w:rFonts w:ascii="仿宋" w:hAnsi="仿宋" w:cs="仿宋" w:eastAsia="仿宋"/>
          <w:color w:val="000000"/>
          <w:sz w:val="32"/>
          <w:szCs w:val="32"/>
        </w:rPr>
        <w:t>年级组，后勤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9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9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9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9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>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.4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教师调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新聘教师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.4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新增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人数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职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本级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2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6007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渠坨中心小学</w:t>
            </w:r>
          </w:p>
        </w:tc>
        <w:tc>
          <w:tcPr>
            <w:tcW w:w="170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本级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.3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.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26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26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6007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渠坨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2.5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2.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26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26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6007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渠坨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.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5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包括空调机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激光打印机各一台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渠坨中心小学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5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5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空调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61802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5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激光打印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60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.12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.22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09395</wp:posOffset>
                </wp:positionH>
                <wp:positionV relativeFrom="paragraph">
                  <wp:posOffset>1281430</wp:posOffset>
                </wp:positionV>
                <wp:extent cx="4919345" cy="2540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9345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8"/>
                              <w:gridCol w:w="2067"/>
                              <w:gridCol w:w="3062"/>
                            </w:tblGrid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价值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金额单位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：万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资产总额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cs="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41.12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房屋（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平方米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5061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3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其中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：办公用房（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平方米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7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车辆（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台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辆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softHyphen/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单价在</w:t>
                                  </w: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万元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以上设备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softHyphen/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其他固定资产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cs="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202.22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35pt;height:200pt;mso-wrap-distance-left:9pt;mso-wrap-distance-right:9pt;mso-wrap-distance-top:0pt;mso-wrap-distance-bottom:0pt;margin-top:100.9pt;mso-position-vertical-relative:text;margin-left:118.85pt;mso-position-horizontal-relative:page">
                <v:fill opacity="0f"/>
                <v:textbox inset="0in,0in,0in,0in">
                  <w:txbxContent>
                    <w:tbl>
                      <w:tblPr>
                        <w:tblW w:w="774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8"/>
                        <w:gridCol w:w="2067"/>
                        <w:gridCol w:w="3062"/>
                      </w:tblGrid>
                      <w:tr>
                        <w:trPr>
                          <w:trHeight w:val="203" w:hRule="atLeast"/>
                        </w:trPr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价值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金额单位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：万元）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资产总额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cs="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41.1223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房屋（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平方米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5061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38.9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其中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：办公用房（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平方米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7.56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车辆（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台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辆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softHyphen/>
                              <w:softHyphen/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单价在</w:t>
                            </w: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万元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以上设备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softHyphen/>
                              <w:softHyphen/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其他固定资产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cs="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202.22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大新庄镇渠坨中心小学  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9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空调机和激光打印机共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35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3T07:07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