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东田庄乡中心校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东田庄乡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东田庄乡中心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全乡教育监督指导工作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334"/>
        <w:gridCol w:w="1725"/>
        <w:gridCol w:w="2534"/>
      </w:tblGrid>
      <w:tr>
        <w:trPr>
          <w:tblHeader w:val="true"/>
          <w:trHeight w:val="300" w:hRule="atLeast"/>
        </w:trPr>
        <w:tc>
          <w:tcPr>
            <w:tcW w:w="2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2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唐山市丰南区东田庄乡中心校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为办公室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下设预算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分别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为：东田一幼、东田二幼、东田中心园、东田一小、东田三小、东田庄学校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人员</w:t>
      </w:r>
      <w:r>
        <w:rPr>
          <w:rFonts w:eastAsia="仿宋_GB2312;仿宋" w:cs="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" w:eastAsia="仿宋_GB2312;仿宋"/>
          <w:sz w:val="32"/>
          <w:szCs w:val="32"/>
        </w:rPr>
        <w:t>人，遗属人员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05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05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05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90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.5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.9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退休人员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5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退休人员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取暖费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" w:cs="宋体;SimSun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政府采购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东田庄乡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中心校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9353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600"/>
        <w:gridCol w:w="3575"/>
      </w:tblGrid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72.49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.16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0.3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2:02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