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岔河镇中心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岔河镇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岔河镇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岔河镇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</w:rPr>
        <w:t>教研室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80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及其他临时人员工资及保险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 xml:space="preserve">401005013007 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1.8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1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 xml:space="preserve">401005013007 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共计安排政府采购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涉及金额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ascii="宋体;SimSun" w:hAnsi="宋体;SimSun" w:cs="宋体;SimSun"/>
          <w:sz w:val="28"/>
          <w:szCs w:val="28"/>
        </w:rPr>
        <w:t>万元。其中：货物类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涉及金额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ascii="宋体;SimSun" w:hAnsi="宋体;SimSun" w:cs="宋体;SimSun"/>
          <w:sz w:val="28"/>
          <w:szCs w:val="28"/>
        </w:rPr>
        <w:t>万元，主要包括打印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列表如下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岔河中心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岔河镇中心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2.1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.9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6.2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气消毒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、壁挂消毒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灭菌加湿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计划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2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