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黄各庄中心小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中心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黄各庄中心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3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黄各庄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教导处、法制处、党支部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695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695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695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08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3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64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人员经费支出增长或减少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7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主要是人员经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费支出减少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人员退休或调出减少，以及养老保险缴费基数降低造成的。日常公用经费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是由于预算填报口径调整，劳务派遣人员工资、义务教育生均公用经费、学前教育生均公用经费由日常公用支出调整到项目支出造成的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于预算填报口径调整，劳务派遣人员工资、义务教育生均公用经费、学前教育生均公用经费由日常公用支出调整到项目支出造成的；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3.02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6.8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eastAsia="仿宋_GB2312;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.6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.9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  <w:r>
        <w:br w:type="page"/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7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黄各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．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7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黄各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.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3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3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7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黄各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5.1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5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3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3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包括打印机两台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黄各庄中心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.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6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6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黄各庄中心小学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406.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406.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打印机设备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2:29:00Z</dcterms:modified>
  <cp:revision>4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