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小集镇小集小学</w:t>
      </w: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2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小集镇小集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小集镇小集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丰南区小集镇小集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Cs w:val="21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党支部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86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86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86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25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2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9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9.3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薪级工资调整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9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5.3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人员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经费增长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2.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0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42</w:t>
      </w:r>
      <w:r>
        <w:rPr>
          <w:rFonts w:ascii="仿宋_GB2312;仿宋" w:hAnsi="仿宋_GB2312;仿宋" w:cs="仿宋" w:eastAsia="仿宋_GB2312;仿宋"/>
          <w:sz w:val="32"/>
          <w:szCs w:val="32"/>
        </w:rPr>
        <w:t>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/>
          <w:b/>
          <w:b/>
          <w:sz w:val="28"/>
          <w:szCs w:val="22"/>
        </w:rPr>
      </w:pPr>
      <w:r>
        <w:rPr>
          <w:rFonts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小集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8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小集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8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小集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劳务派遣人员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员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2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小集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单位没有安排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25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78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6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小集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25.6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78.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5.0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46.9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2">
    <w:name w:val=" Char Char2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5T00:03:06Z</dcterms:modified>
  <cp:revision>2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AA57BFE154EB78BC041E2B43DEC33</vt:lpwstr>
  </property>
  <property fmtid="{D5CDD505-2E9C-101B-9397-08002B2CF9AE}" pid="3" name="KSOProductBuildVer">
    <vt:lpwstr>2052-11.1.0.10356</vt:lpwstr>
  </property>
</Properties>
</file>