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尖字沽乡望马泊小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单位预算安排的总体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机关（事业）运行经费安排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绩效预算信息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政府采购预算信息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国有资产信息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名词解释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一、部门预算收支总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二、部门预算收入总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三、部门预算支出总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四、部门预算财政拨款收支总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尖字沽乡望马泊小学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尖字沽乡望马泊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：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</w:t>
      </w:r>
      <w:r>
        <w:rPr>
          <w:rFonts w:ascii="仿宋" w:hAnsi="仿宋" w:cs="仿宋" w:eastAsia="仿宋"/>
          <w:sz w:val="32"/>
          <w:szCs w:val="32"/>
          <w:lang w:eastAsia="zh-CN"/>
        </w:rPr>
        <w:t>小</w:t>
      </w:r>
      <w:r>
        <w:rPr>
          <w:rFonts w:ascii="仿宋" w:hAnsi="仿宋" w:cs="仿宋" w:eastAsia="仿宋"/>
          <w:sz w:val="32"/>
          <w:szCs w:val="32"/>
        </w:rPr>
        <w:t>学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教导处、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4"/>
                              <w:gridCol w:w="1342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2"/>
                                      <w:lang w:eastAsia="zh-CN"/>
                                    </w:rPr>
                                    <w:t>尖字沽乡望马泊小学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4"/>
                        <w:gridCol w:w="1342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唐山市丰南区</w:t>
                            </w:r>
                            <w:r>
                              <w:rPr>
                                <w:rFonts w:ascii="宋体" w:hAnsi="宋体" w:cs="宋体"/>
                                <w:szCs w:val="22"/>
                                <w:lang w:eastAsia="zh-CN"/>
                              </w:rPr>
                              <w:t>尖字沽乡望马泊小学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仿宋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val="en-US" w:eastAsia="zh-CN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其中</w:t>
      </w:r>
      <w:r>
        <w:rPr>
          <w:rFonts w:ascii="仿宋" w:hAnsi="仿宋" w:cs="仿宋" w:eastAsia="仿宋"/>
          <w:sz w:val="32"/>
          <w:szCs w:val="32"/>
        </w:rPr>
        <w:t>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9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9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9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38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9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4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员调出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2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由于人员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减少，以及养老保险缴费基数降低，改变取暖方式后取暖费用降低</w:t>
      </w:r>
      <w:r>
        <w:rPr>
          <w:rFonts w:ascii="仿宋" w:hAnsi="仿宋" w:cs="仿宋" w:eastAsia="仿宋"/>
          <w:sz w:val="32"/>
          <w:szCs w:val="32"/>
        </w:rPr>
        <w:t>；项目支出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73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增资、义务教育生均经费因学生人数增加而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三、机关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事业</w:t>
      </w:r>
      <w:r>
        <w:rPr>
          <w:rFonts w:eastAsia="仿宋" w:cs="仿宋" w:ascii="仿宋" w:hAnsi="仿宋"/>
          <w:b/>
          <w:bCs w:val="false"/>
          <w:color w:val="000000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val="en-US" w:eastAsia="zh-CN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.6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，包括工会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职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取暖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分项绩效目标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 w:cs="仿宋"/>
          <w:b/>
          <w:b/>
          <w:bCs/>
          <w:sz w:val="28"/>
          <w:szCs w:val="32"/>
          <w:lang w:val="en-US" w:eastAsia="zh-CN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马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马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马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9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马泊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此项目无数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底固定资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28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.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房屋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9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平米，价值是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2.4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其他固定资产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36.2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2249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望马泊小学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28.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2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76"/>
              <w:jc w:val="center"/>
              <w:textAlignment w:val="auto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76"/>
              <w:jc w:val="center"/>
              <w:textAlignment w:val="auto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.2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36.24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我单位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新增资产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从</cp:lastModifiedBy>
  <cp:lastPrinted>2019-02-21T21:56:00Z</cp:lastPrinted>
  <dcterms:modified xsi:type="dcterms:W3CDTF">2021-03-24T07:33:42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E243A01E04EFB9BC461FB33AA5B36</vt:lpwstr>
  </property>
  <property fmtid="{D5CDD505-2E9C-101B-9397-08002B2CF9AE}" pid="3" name="KSOProductBuildVer">
    <vt:lpwstr>2052-11.1.0.10356</vt:lpwstr>
  </property>
</Properties>
</file>