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尖字沽乡中心校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eastAsia="仿宋" w:cs="仿宋"/>
          <w:b/>
          <w:b/>
          <w:bCs/>
          <w:sz w:val="32"/>
          <w:szCs w:val="32"/>
        </w:rPr>
      </w:pPr>
      <w:r>
        <w:rPr>
          <w:rFonts w:eastAsia="仿宋"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单位职责及机构设置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单位预算安排的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  <w:lang w:eastAsia="zh-CN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cs="Times New Roman" w:eastAsia="仿宋_GB2312;仿宋"/>
          <w:b/>
          <w:sz w:val="44"/>
          <w:szCs w:val="44"/>
          <w:lang w:eastAsia="zh-CN"/>
        </w:rPr>
        <w:t>尖字沽乡中心校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尖字沽乡中心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</w:p>
    <w:p>
      <w:pPr>
        <w:pStyle w:val="P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承担全乡中小学、幼儿园教育管理的职责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" w:hAnsi="宋体" w:cs="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" w:hAnsi="宋体"/>
                <w:b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Cs w:val="21"/>
                <w:lang w:eastAsia="zh-CN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唐山市丰南区</w:t>
            </w:r>
            <w:r>
              <w:rPr>
                <w:rFonts w:ascii="宋体" w:hAnsi="宋体" w:cs="宋体"/>
                <w:szCs w:val="22"/>
                <w:lang w:eastAsia="zh-CN"/>
              </w:rPr>
              <w:t>尖字沽乡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Cs w:val="21"/>
                <w:lang w:val="en-US" w:eastAsia="zh-CN"/>
              </w:rPr>
              <w:t>政府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内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机构，具体包括：办公室、财务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下设预算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，分别为望大幼儿园、雁翎庄幼儿园、东河沽幼儿园、尖字沽小学、望马泊小学、尖字沽中学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财政供养实有在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，离退休人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二、单位预算安排的总体情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收入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3.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：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3.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财政专户核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它来源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支出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3.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：人员经费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9.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日常公用经费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.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收入预算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生活补助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预算安排减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支出预算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人员经费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1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生活补助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预算安排减少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三、机关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事业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val="en-US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我单位机关（事业）运行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.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包括办公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4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邮电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物业管理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差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维修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其他商品和服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、办公设备购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hanging="0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：公务用车购置费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第一部分 单位整体绩效目标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我单位无项目支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第二部分 专项资金绩效目标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我单位无专项资金绩效目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我单位无项目支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底固定资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69.0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房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平方米，总价值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9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其他固定资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8.1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尖字沽乡中心校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8.5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.9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8.13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电脑两台共计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9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从</cp:lastModifiedBy>
  <cp:lastPrinted>2019-02-21T21:56:00Z</cp:lastPrinted>
  <dcterms:modified xsi:type="dcterms:W3CDTF">2021-03-24T06:37:58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1F409B86E4CDBB6AA60654F1EAB9B</vt:lpwstr>
  </property>
  <property fmtid="{D5CDD505-2E9C-101B-9397-08002B2CF9AE}" pid="3" name="KSOProductBuildVer">
    <vt:lpwstr>2052-11.1.0.10356</vt:lpwstr>
  </property>
</Properties>
</file>