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南孙庄乡马新庄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eastAsia="zh-CN" w:bidi="ar-SA"/>
        </w:rPr>
        <w:t>202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eastAsia="zh-CN" w:bidi="ar-SA"/>
        </w:rPr>
        <w:t>202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马新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  <w:lang w:eastAsia="zh-CN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马新庄小学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604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/>
                <w:sz w:val="24"/>
              </w:rPr>
              <w:t>丰南区南孙庄乡马新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校长室、教导处、小学办公室、后勤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，非工资统发聘用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。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0.8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0.8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  <w:lang w:eastAsia="zh-CN" w:bidi="ar-SA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90.8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0.5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.5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5.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保险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1.0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主要由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在职教师调资及新聘教师增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1.0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基本支出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.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在职教师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调资及新聘教师增加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支出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9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由于幼儿教师增加及增资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  <w:lang w:eastAsia="zh-CN" w:bidi="ar-SA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.0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包括办公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.0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印刷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.6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物业管理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.8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维修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（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护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0.0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培训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0.83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专用材料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8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.1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4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.8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eastAsia="仿宋"/>
          <w:sz w:val="32"/>
          <w:szCs w:val="32"/>
        </w:rPr>
        <w:t>年我</w:t>
      </w:r>
      <w:r>
        <w:rPr>
          <w:rFonts w:ascii="仿宋" w:hAnsi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3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0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南孙庄乡马新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549"/>
        <w:gridCol w:w="1617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3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0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南孙庄乡马新庄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654"/>
        <w:gridCol w:w="1512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2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0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南孙庄乡马新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4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22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20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南孙庄乡马新庄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594"/>
        <w:gridCol w:w="1572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eastAsia="zh-CN"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9.2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9.2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：马新庄小学             截止时间：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.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.23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书宋_GBK">
    <w:altName w:val="宋体"/>
    <w:charset w:val="86"/>
    <w:family w:val="roman"/>
    <w:pitch w:val="variable"/>
  </w:font>
  <w:font w:name="方正仿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2:30:35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