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大新庄镇养马坨小学</w:t>
      </w: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养马坨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养马坨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学前教育、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唐山市丰南区大新庄镇养马坨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丰南区大新庄镇养马坨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年级组，负责语数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教导处，负责教学管理、安全管理和后勤保障工作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全额事业在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非工资统发聘用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65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65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65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以及义务教育生均公用经费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3.3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以及保育费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13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教师调资以及保育费增加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.7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保险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7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3.0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维修费</w:t>
      </w:r>
      <w:r>
        <w:rPr>
          <w:rFonts w:eastAsia="仿宋_GB2312;仿宋" w:cs="宋体" w:ascii="仿宋_GB2312;仿宋" w:hAnsi="仿宋_GB2312;仿宋"/>
          <w:sz w:val="32"/>
          <w:szCs w:val="32"/>
        </w:rPr>
        <w:t>10.0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教育工作坚持“打造品牌教育，建设教育强区”的发展战略，围绕“六个新”的目标，不断改善办学条件、着力提升教育质量，实现丰南教育的高质量发展。一是教育布局要实现新突破。二是教育装备要探索新路径。三是队伍建设要迈出新步伐。四是素质教育要得到新提升。五是教学改革要再创新业绩。六是校园安全要取得新成效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：普及学前三年教育，扩大学前教育资源，缓解当前存在的“入园难”、“入园贵”问题。支持扩建和新建公办幼儿园，利用社会力量举办普惠性幼儿园，改善办园条件。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中小学校舍维修长效机制，消除校舍安全隐患，促进公共教育资源向农村和经济欠发达地区倾斜。实施义务教育贫困生资助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0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养马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0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养马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1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养马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7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养马坨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7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养马坨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9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4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单位：养马坨小学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9.3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.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4.7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防撞栏，共计</w:t>
      </w:r>
      <w:r>
        <w:rPr>
          <w:rFonts w:eastAsia="仿宋_GB2312;仿宋" w:cs="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7:39:31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C357509D72445E8E285CE0B5B8E802</vt:lpwstr>
  </property>
  <property fmtid="{D5CDD505-2E9C-101B-9397-08002B2CF9AE}" pid="3" name="KSOProductBuildVer">
    <vt:lpwstr>2052-11.1.0.10356</vt:lpwstr>
  </property>
</Properties>
</file>