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ind w:firstLine="883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黄各庄镇王家盘子中心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cs="Times New Roman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王家盘子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黄各庄镇王家盘子中心小学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唐山市丰南区黄各庄镇王家盘子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方正书宋_GBK;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</w:t>
            </w: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德育处、后勤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8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8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88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0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.8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7.2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" w:eastAsia="仿宋_GB2312;仿宋"/>
          <w:sz w:val="32"/>
          <w:szCs w:val="32"/>
        </w:rPr>
        <w:t>人数减少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学生人数减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7.2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教师人员退休和调出。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04</w:t>
      </w:r>
      <w:r>
        <w:rPr>
          <w:rFonts w:ascii="仿宋" w:hAnsi="仿宋" w:cs="仿宋" w:eastAsia="仿宋"/>
          <w:sz w:val="32"/>
          <w:szCs w:val="32"/>
        </w:rPr>
        <w:t>万元，主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于学生人数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减少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2.56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.6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9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11</w:t>
            </w:r>
            <w:r>
              <w:rPr>
                <w:rFonts w:ascii="方正书宋_GBK;宋体" w:hAnsi="方正书宋_GBK;宋体"/>
                <w:b/>
              </w:rPr>
              <w:t>唐山市丰南区黄各庄镇王家盘子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7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9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11</w:t>
            </w:r>
            <w:r>
              <w:rPr>
                <w:rFonts w:ascii="方正书宋_GBK;宋体" w:hAnsi="方正书宋_GBK;宋体"/>
                <w:b/>
              </w:rPr>
              <w:t>唐山市丰南区黄各庄镇王家盘子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9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11</w:t>
            </w:r>
            <w:r>
              <w:rPr>
                <w:rFonts w:ascii="方正书宋_GBK;宋体" w:hAnsi="方正书宋_GBK;宋体"/>
                <w:b/>
              </w:rPr>
              <w:t>唐山市丰南区黄各庄镇王家盘子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7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6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767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49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11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28"/>
          <w:szCs w:val="28"/>
        </w:rPr>
        <w:t>：王家盘子小学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66.9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767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49.4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.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2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11.2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无拟购固定资产计划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L@L</cp:lastModifiedBy>
  <cp:lastPrinted>2018-03-02T14:49:00Z</cp:lastPrinted>
  <dcterms:modified xsi:type="dcterms:W3CDTF">2021-03-24T03:15:24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