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/>
      </w:pPr>
      <w:r>
        <w:rPr>
          <w:rFonts w:ascii="仿宋_GB2312;仿宋" w:hAnsi="仿宋_GB2312;仿宋" w:cs="宋体;SimSun" w:eastAsia="仿宋_GB2312;仿宋"/>
          <w:b/>
          <w:sz w:val="44"/>
          <w:szCs w:val="44"/>
        </w:rPr>
        <w:t>唐山市丰南区钱营镇太各庄小学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单位预算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月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的事项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eastAsia="仿宋_GB2312;仿宋" w:cs="宋体;SimSun"/>
          <w:b/>
          <w:b/>
          <w:color w:val="000000"/>
          <w:sz w:val="44"/>
          <w:szCs w:val="44"/>
        </w:rPr>
      </w:pPr>
      <w:r>
        <w:rPr>
          <w:rFonts w:eastAsia="仿宋_GB2312;仿宋"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唐山市丰南区钱营镇太各庄小学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w:t>2018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按照《预算法》、《河北省预决算公开操作规程实施细则》规定，现将唐山市丰南区钱营镇太各庄小学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一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职责及机构设置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部门职责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贯彻国家教育方针，依法开办幼儿教育。实施小学学历教育，促进基础教育发展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唐山市丰南区钱营镇太各庄小学为财政拨款的行政机关，机构规格为股级单位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内设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个行政机构，具体包括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办公室：负责学校日常管理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教导处：</w:t>
      </w:r>
      <w:r>
        <w:rPr>
          <w:rFonts w:ascii="仿宋_GB2312;仿宋" w:hAnsi="仿宋_GB2312;仿宋" w:cs="仿宋" w:eastAsia="仿宋_GB2312;仿宋"/>
          <w:sz w:val="32"/>
          <w:szCs w:val="32"/>
        </w:rPr>
        <w:t>组织全校教师，通过教学的渠道对全校学生进行德、智、体、美、劳全面发展的教育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教研组：是学校教学工作的组织者和基层管理部门，是学校教育思想的具体贯彻和执行单位。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太各庄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787"/>
        <w:rPr/>
      </w:pP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我单位财政供养实有在职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17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人，其中事业编制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人、非工资统发聘用制人员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人。劳务派遣及其他临时人员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79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年单位收入预算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242.93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万元，其中：一般公共预算拨款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242.93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万元，政府性基金预算拨款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万元，国有资本经营预算拨款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万元，财政专户核拨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万元，其它来源收入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 xml:space="preserve">、支出说明 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年支出预算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242.93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万元，其中：人员经费支出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174.12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万元，日常公用经费支出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54.88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万元；项目支出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13.93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万元，主要用于幼儿劳务派遣教师工资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年收入预算较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52.73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万元，主要原因一是因在职人员减少而减少人员经费支出，二是劳务派遣人员减少而减少人员经费支出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年支出预算较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52.73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万元，其中：基本支出减少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49.98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万元，主要原因一是因在职人员减少而减少人员经费支出；项目支出减少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2.75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万元，主要由于劳务派遣人员减少而减少人员经费支出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color w:val="000000"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color w:val="000000"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我单位机关（事业）运行经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4.8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包括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办公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3.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印刷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.04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电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物业管理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3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差旅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日常维修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专用材料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8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劳务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5.4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办公设备购置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64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其他资本性支出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3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工会经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.26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在职职工福利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.43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职教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86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办公用房取暖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6.8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四、财政拨款“三公”经费预算情况及增减变化原因。</w:t>
      </w:r>
      <w:bookmarkStart w:id="0" w:name="_GoBack"/>
      <w:bookmarkEnd w:id="0"/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无增减变化。其中：</w:t>
      </w:r>
      <w:r>
        <w:rPr>
          <w:rFonts w:ascii="仿宋_GB2312;仿宋" w:hAnsi="仿宋_GB2312;仿宋" w:cs="Arial Unicode MS" w:eastAsia="仿宋_GB2312;仿宋"/>
          <w:color w:val="000000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无增减变化；</w:t>
      </w:r>
      <w:r>
        <w:rPr>
          <w:rFonts w:ascii="仿宋_GB2312;仿宋" w:hAnsi="仿宋_GB2312;仿宋" w:cs="Arial Unicode MS" w:eastAsia="仿宋_GB2312;仿宋"/>
          <w:color w:val="000000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无增减变化；</w:t>
      </w:r>
      <w:r>
        <w:rPr>
          <w:rFonts w:ascii="仿宋_GB2312;仿宋" w:hAnsi="仿宋_GB2312;仿宋" w:cs="Arial Unicode MS" w:eastAsia="仿宋_GB2312;仿宋"/>
          <w:color w:val="000000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无增减变化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五、绩效预算信息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总体绩效目标：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扩大学前教育资源，保证园舍的安全，配备必要的玩教具、保教和生活设施设备。保障适龄儿童接受基本的、有质量的学前教育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部门职责—工作活动绩效目标指标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3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实施学前教育重点项目；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实施幼儿资助项目，确保每一位学前教育困难家庭幼儿入园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持改扩建公办幼儿园，改善办园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享受学前教育资助的幼儿人数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635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义务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城乡义务教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6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。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534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540" w:hRule="atLeast"/>
        </w:trPr>
        <w:tc>
          <w:tcPr>
            <w:tcW w:w="3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改善薄弱学校办学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此项目无数据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年底我单位固定资产总价值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144.64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万元（详见下表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，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年我单位拟购置办公家具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0.64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万元，购置图书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0.3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太各庄小学 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44.6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437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6.8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87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.4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7.84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803"/>
        <w:jc w:val="left"/>
        <w:rPr/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机关（事业）运行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培训费用等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;仿宋" w:hAnsi="仿宋_GB2312;仿宋" w:eastAsia="仿宋_GB2312;仿宋" w:cs="Times New Roman"/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仿宋_GB2312;仿宋" w:hAnsi="仿宋_GB2312;仿宋" w:eastAsia="仿宋_GB2312;仿宋" w:cs="Times New Roman"/>
      <w:b w:val="false"/>
      <w:color w:val="FF0000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6:59:00Z</dcterms:modified>
  <cp:revision>129</cp:revision>
  <dc:subject/>
  <dc:title>各单位预算公开的内容应与批复的单位预算文本内容保持一致，并对在关事项作出说明，不得少公开、不公开，做到公开全面、真实、完整、规范</dc:title>
</cp:coreProperties>
</file>