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南孙庄乡南孙庄小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.03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南孙庄乡南孙庄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丰南区南孙庄乡南孙庄小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承担义务教育</w:t>
      </w:r>
    </w:p>
    <w:p>
      <w:pPr>
        <w:pStyle w:val="Normal"/>
        <w:spacing w:lineRule="exact" w:line="560"/>
        <w:ind w:firstLine="675"/>
        <w:jc w:val="left"/>
        <w:rPr/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机构设置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eastAsia="仿宋_GB2312;仿宋"/>
          <w:sz w:val="32"/>
          <w:szCs w:val="32"/>
        </w:rPr>
        <w:t>唐山市丰南区南孙庄乡南孙庄小学</w:t>
      </w:r>
      <w:r>
        <w:rPr>
          <w:rFonts w:ascii="仿宋_GB2312;仿宋" w:hAnsi="仿宋_GB2312;仿宋" w:cs="仿宋" w:eastAsia="仿宋_GB2312;仿宋"/>
          <w:sz w:val="32"/>
          <w:szCs w:val="32"/>
        </w:rPr>
        <w:t>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校长室，负责学校日常常规管理；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，负责学校日常教学工作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丰南南孙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left="655"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人。劳务派遣人员 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425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425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425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75.7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6.57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.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公益性岗位安置军队退役人员补贴。</w:t>
      </w:r>
    </w:p>
    <w:p>
      <w:pPr>
        <w:pStyle w:val="Normal"/>
        <w:widowControl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36.9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退休和学生数减少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36.9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40.0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退休和学生数减少；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3.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增加了公益性岗位安置军队退役人员补贴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46.5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印刷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邮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0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差旅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工会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4.3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福利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.8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日常维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6.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专用材料及一般设备购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办公用房水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办公用房物业管理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9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劳务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9.3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职教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.7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widowControl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widowControl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widowControl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职责—工作活动绩效目标指标：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</w:t>
      </w:r>
      <w:r>
        <w:rPr>
          <w:rFonts w:ascii="仿宋" w:hAnsi="仿宋" w:cs="仿宋" w:eastAsia="仿宋"/>
          <w:b/>
          <w:bCs/>
          <w:sz w:val="32"/>
          <w:szCs w:val="32"/>
        </w:rPr>
        <w:t>情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0620</wp:posOffset>
                </wp:positionH>
                <wp:positionV relativeFrom="paragraph">
                  <wp:posOffset>347345</wp:posOffset>
                </wp:positionV>
                <wp:extent cx="8439785" cy="2621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262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4"/>
                              <w:gridCol w:w="3083"/>
                              <w:gridCol w:w="3154"/>
                              <w:gridCol w:w="1239"/>
                              <w:gridCol w:w="1029"/>
                              <w:gridCol w:w="851"/>
                              <w:gridCol w:w="832"/>
                              <w:gridCol w:w="869"/>
                            </w:tblGrid>
                            <w:tr>
                              <w:trPr>
                                <w:tblHeader w:val="true"/>
                                <w:trHeight w:val="227" w:hRule="atLeast"/>
                              </w:trPr>
                              <w:tc>
                                <w:tcPr>
                                  <w:tcW w:w="22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职责活动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内容描述</w:t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绩效目标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绩效指标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评价标准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27" w:hRule="atLeast"/>
                              </w:trPr>
                              <w:tc>
                                <w:tcPr>
                                  <w:tcW w:w="22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优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良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中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2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2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义务教育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推进义务教育均衡发展，建立中小学校舍维修长效机制，改善贫困地区义务教育薄弱学校办学条件，促进公共教育资源向农村和经济欠发达地区倾斜。</w:t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完善义务教育经费保障机制，加大资金投入力度，改善义务教育薄弱学校基本办学条件。推进教育扶贫工程，促进贫困地区教育事业发展。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2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　发展城乡义务教育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完善义务教育经费保障机制，保障小学正常运转，向农村义务教育学生免费提供教科书；公用经费保障水平逐年提高。</w:t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统一城乡义务教育年生均公用经费标准：小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68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元（均含取暖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8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元）。为农村义务教育学生免费提供教科书。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资金到位率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99%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9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2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社会满意度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95%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90%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9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2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教科书免费发放率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99%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9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22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改善薄弱学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办学条件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保障义务教育阶段薄弱学校基本教学条件，改善学校生活设施，美化校园环境，解决学校大班额问题，推进农村学校教育信息化。</w:t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全面改善薄弱学校基本办学条件，完成当年新建、改扩建校舍任务，消除校舍安全隐患，使农村义务教育学校教学设施和生活设施满足基本生活需要，美化校园环境，教师数量、素质、结构基本适应教学需要。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小学生均校舍面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(m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2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小学生均设备价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2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资金到位率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99%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9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2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社会满意度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95%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90%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  <w:t>9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206.4pt;mso-wrap-distance-left:9pt;mso-wrap-distance-right:9pt;mso-wrap-distance-top:0pt;mso-wrap-distance-bottom:0pt;margin-top:27.35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4"/>
                        <w:gridCol w:w="3083"/>
                        <w:gridCol w:w="3154"/>
                        <w:gridCol w:w="1239"/>
                        <w:gridCol w:w="1029"/>
                        <w:gridCol w:w="851"/>
                        <w:gridCol w:w="832"/>
                        <w:gridCol w:w="869"/>
                      </w:tblGrid>
                      <w:tr>
                        <w:trPr>
                          <w:tblHeader w:val="true"/>
                          <w:trHeight w:val="227" w:hRule="atLeast"/>
                        </w:trPr>
                        <w:tc>
                          <w:tcPr>
                            <w:tcW w:w="22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职责活动</w:t>
                            </w:r>
                          </w:p>
                        </w:tc>
                        <w:tc>
                          <w:tcPr>
                            <w:tcW w:w="30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内容描述</w:t>
                            </w:r>
                          </w:p>
                        </w:tc>
                        <w:tc>
                          <w:tcPr>
                            <w:tcW w:w="315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绩效目标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绩效指标</w:t>
                            </w:r>
                          </w:p>
                        </w:tc>
                        <w:tc>
                          <w:tcPr>
                            <w:tcW w:w="358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评价标准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27" w:hRule="atLeast"/>
                        </w:trPr>
                        <w:tc>
                          <w:tcPr>
                            <w:tcW w:w="22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优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良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中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差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2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义务教育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推进义务教育均衡发展，建立中小学校舍维修长效机制，改善贫困地区义务教育薄弱学校办学条件，促进公共教育资源向农村和经济欠发达地区倾斜。</w:t>
                            </w:r>
                          </w:p>
                        </w:tc>
                        <w:tc>
                          <w:tcPr>
                            <w:tcW w:w="31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完善义务教育经费保障机制，加大资金投入力度，改善义务教育薄弱学校基本办学条件。推进教育扶贫工程，促进贫困地区教育事业发展。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2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　发展城乡义务教育</w:t>
                            </w:r>
                          </w:p>
                        </w:tc>
                        <w:tc>
                          <w:tcPr>
                            <w:tcW w:w="30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完善义务教育经费保障机制，保障小学正常运转，向农村义务教育学生免费提供教科书；公用经费保障水平逐年提高。</w:t>
                            </w:r>
                          </w:p>
                        </w:tc>
                        <w:tc>
                          <w:tcPr>
                            <w:tcW w:w="315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统一城乡义务教育年生均公用经费标准：小学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685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元（均含取暖费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85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元）。为农村义务教育学生免费提供教科书。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资金到位率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99%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98%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2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社会满意度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95%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90%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90%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2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教科书免费发放率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99%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98%</w:t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22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改善薄弱学校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办学条件</w:t>
                            </w:r>
                          </w:p>
                        </w:tc>
                        <w:tc>
                          <w:tcPr>
                            <w:tcW w:w="30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保障义务教育阶段薄弱学校基本教学条件，改善学校生活设施，美化校园环境，解决学校大班额问题，推进农村学校教育信息化。</w:t>
                            </w:r>
                          </w:p>
                        </w:tc>
                        <w:tc>
                          <w:tcPr>
                            <w:tcW w:w="315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全面改善薄弱学校基本办学条件，完成当年新建、改扩建校舍任务，消除校舍安全隐患，使农村义务教育学校教学设施和生活设施满足基本生活需要，美化校园环境，教师数量、素质、结构基本适应教学需要。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小学生均校舍面积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(m2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5.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2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小学生均设备价值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36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2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资金到位率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99%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98%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2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社会满意度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95%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≥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90%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﹤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9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此项目无数据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127.2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丰南区</w:t>
      </w:r>
      <w:r>
        <w:rPr>
          <w:rFonts w:ascii="仿宋_GB2312;仿宋" w:hAnsi="仿宋_GB2312;仿宋" w:cs="仿宋" w:eastAsia="仿宋_GB2312;仿宋"/>
          <w:sz w:val="28"/>
          <w:szCs w:val="28"/>
        </w:rPr>
        <w:t>南孙庄乡</w:t>
      </w:r>
      <w:r>
        <w:rPr>
          <w:rFonts w:ascii="仿宋_GB2312;仿宋" w:hAnsi="仿宋_GB2312;仿宋" w:cs="仿宋" w:eastAsia="仿宋_GB2312;仿宋"/>
          <w:sz w:val="28"/>
          <w:szCs w:val="28"/>
        </w:rPr>
        <w:t>南孙庄小学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7.2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--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--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--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7.22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</w:t>
      </w:r>
      <w:r>
        <w:rPr>
          <w:rFonts w:ascii="仿宋" w:hAnsi="仿宋" w:cs="仿宋" w:eastAsia="仿宋"/>
          <w:b/>
          <w:bCs/>
          <w:sz w:val="32"/>
          <w:szCs w:val="32"/>
        </w:rPr>
        <w:t>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5:15:00Z</dcterms:created>
  <dc:creator>微软用户</dc:creator>
  <dc:description/>
  <cp:keywords/>
  <dc:language>en-US</dc:language>
  <cp:lastModifiedBy>Administrator</cp:lastModifiedBy>
  <dcterms:modified xsi:type="dcterms:W3CDTF">2018-08-15T09:00:00Z</dcterms:modified>
  <cp:revision>10</cp:revision>
  <dc:subject/>
  <dc:title>2018年单位预算公开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