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ab/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大佟庄满族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tabs>
          <w:tab w:val="clear" w:pos="420"/>
          <w:tab w:val="left" w:pos="1020" w:leader="none"/>
        </w:tabs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唐山市丰南区大新庄镇大佟庄满族小学</w:t>
      </w:r>
    </w:p>
    <w:p>
      <w:pPr>
        <w:pStyle w:val="Normal"/>
        <w:tabs>
          <w:tab w:val="clear" w:pos="420"/>
          <w:tab w:val="left" w:pos="1560" w:leader="none"/>
        </w:tabs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预算法》、《河北省预决算公开操作规程实施细则》规定，现将唐山市丰南区大新庄镇大佟庄满族小学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部门职责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承担小学义务教育的职责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机构设置：大佟庄满族小学为财政拨款的事业单位，机构规格为股级单位。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教学、德育工作和安全工作，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研组，负责执行教学计划和业务学习交流。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大佟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01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01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零万元，国有资本经营预算拨款零万元，财政专户核拨零万元，其它来源收入零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01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8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3.4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4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4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3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5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村料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一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4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2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总体绩效目标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提升特殊教育保障水平。视力、听力、智力残疾儿童少年义务教育入学率达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宋体;SimSun" w:eastAsia="仿宋_GB2312;仿宋"/>
          <w:sz w:val="32"/>
          <w:szCs w:val="32"/>
        </w:rPr>
        <w:t>％，特教学校生均经费达到</w:t>
      </w:r>
      <w:r>
        <w:rPr>
          <w:rFonts w:eastAsia="仿宋_GB2312;仿宋" w:cs="宋体;SimSun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118"/>
        <w:gridCol w:w="2835"/>
        <w:gridCol w:w="2360"/>
        <w:gridCol w:w="1022"/>
        <w:gridCol w:w="992"/>
        <w:gridCol w:w="1155"/>
        <w:gridCol w:w="1037"/>
      </w:tblGrid>
      <w:tr>
        <w:trPr>
          <w:tblHeader w:val="true"/>
          <w:trHeight w:val="227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活动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描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目标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42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务教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加大资金投入力度，加快改善贫困地区义务教育薄弱学校基本办学条件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城乡义务教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保障农村中小学正常运转，向农村义务教育学生免费提供教科书；中小学公用经费保障水平逐年提高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1"/>
              </w:rPr>
              <w:t>685</w:t>
            </w:r>
            <w:r>
              <w:rPr>
                <w:rFonts w:ascii="宋体;SimSun" w:hAnsi="宋体;SimSun" w:cs="宋体;SimSun"/>
                <w:szCs w:val="21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困寄宿生生活费补助覆盖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2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满意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书免费发放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善薄弱学校办学条件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保障义务教育阶段薄弱学校基本教学条件，改善学校生活设施，美化校园环境，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全面改善薄弱学校基本办学条件，消除校舍安全隐患，使农村义务教育学校教学设施和生活设施满足基本生活需要，美化校园环境，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小学生均校舍面积</w:t>
            </w:r>
            <w:r>
              <w:rPr>
                <w:rFonts w:cs="宋体;SimSun" w:ascii="宋体;SimSun" w:hAnsi="宋体;SimSun"/>
                <w:szCs w:val="21"/>
              </w:rPr>
              <w:t>(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生均设备价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满意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通用摄像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995"/>
        <w:gridCol w:w="880"/>
        <w:gridCol w:w="1143"/>
        <w:gridCol w:w="681"/>
        <w:gridCol w:w="695"/>
        <w:gridCol w:w="751"/>
        <w:gridCol w:w="901"/>
        <w:gridCol w:w="901"/>
        <w:gridCol w:w="901"/>
        <w:gridCol w:w="869"/>
        <w:gridCol w:w="871"/>
        <w:gridCol w:w="872"/>
        <w:gridCol w:w="831"/>
      </w:tblGrid>
      <w:tr>
        <w:trPr>
          <w:tblHeader w:val="true"/>
        </w:trPr>
        <w:tc>
          <w:tcPr>
            <w:tcW w:w="739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23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大佟庄满族小学</w:t>
            </w:r>
          </w:p>
        </w:tc>
        <w:tc>
          <w:tcPr>
            <w:tcW w:w="61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佟庄小学小计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.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摄像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9110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638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主要包括房屋建筑面积</w:t>
      </w:r>
      <w:r>
        <w:rPr>
          <w:rFonts w:eastAsia="仿宋_GB2312;仿宋" w:cs="仿宋" w:ascii="仿宋_GB2312;仿宋" w:hAnsi="仿宋_GB2312;仿宋"/>
          <w:sz w:val="32"/>
          <w:szCs w:val="32"/>
        </w:rPr>
        <w:t>4430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521.98</w:t>
      </w:r>
      <w:r>
        <w:rPr>
          <w:rFonts w:ascii="仿宋_GB2312;仿宋" w:hAnsi="仿宋_GB2312;仿宋" w:cs="仿宋" w:eastAsia="仿宋_GB2312;仿宋"/>
          <w:sz w:val="32"/>
          <w:szCs w:val="32"/>
        </w:rPr>
        <w:t>万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其中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16.6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资料橱、展示柜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、音响、调音台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、录像机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大佟庄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38.6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1.9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6.6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眉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32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2:46:00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