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color w:val="000000"/>
          <w:sz w:val="44"/>
          <w:szCs w:val="44"/>
        </w:rPr>
      </w:pPr>
      <w:r>
        <w:rPr>
          <w:rFonts w:cs="仿宋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王兰庄镇毕武庄小学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王兰庄镇毕武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，现将唐山市丰南区王兰庄镇毕武庄小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公开如下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80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80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职责：承担义务教育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唐山市丰南区王兰庄镇毕武庄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导处，负责学校日常事务性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务处，负责学校后勤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级组，负责组内日常事务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王兰庄镇毕武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25.6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25.6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25.6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99.7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5.8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6.3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教师退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6.3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6.3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教师退休；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5.8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0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.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.2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5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5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5.1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.3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2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76"/>
        <w:gridCol w:w="2976"/>
        <w:gridCol w:w="1397"/>
        <w:gridCol w:w="75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绩效目标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绩效指标</w:t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以农村教育为重点，推进义务教育均衡发展，建立中小学校舍维修长效机制，改善贫困地区义务教育薄弱学校办学条件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贫困寄宿生生活费补助覆盖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%</w:t>
            </w:r>
          </w:p>
        </w:tc>
      </w:tr>
      <w:tr>
        <w:trPr>
          <w:trHeight w:val="870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金到位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满意度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科书免费发放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金到位率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满意度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20.5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（详见下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其中包括房屋占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3.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办公用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4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其他固定资产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7.2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王兰庄镇毕武庄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0.5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3.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7.25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31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