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第一幼儿园</w:t>
      </w:r>
      <w:r>
        <w:rPr>
          <w:rFonts w:eastAsia="仿宋" w:cs="仿宋" w:ascii="仿宋" w:hAnsi="仿宋"/>
          <w:b/>
          <w:bCs/>
          <w:sz w:val="44"/>
          <w:szCs w:val="44"/>
        </w:rPr>
        <w:t>2018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第一幼儿园</w:t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38" w:firstLine="80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left="1438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left="1438" w:hanging="0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第一幼儿园为财政拨款的事业单位，机构规格为股级单位。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园长室，</w:t>
      </w:r>
      <w:r>
        <w:rPr>
          <w:rFonts w:ascii="仿宋" w:hAnsi="仿宋" w:cs="仿宋" w:eastAsia="仿宋"/>
          <w:color w:val="000000"/>
          <w:sz w:val="32"/>
          <w:szCs w:val="32"/>
        </w:rPr>
        <w:t>全面负责园内行政、人事、安全、卫生保健等各条线管理工作，主管教职工政治思想工作，筹集资金，改善办学条件。</w:t>
      </w:r>
    </w:p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负责主持和领导党支部的日常工作，加强对党员的教育、管理和监督。</w:t>
      </w:r>
    </w:p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务处，在园长领导下，做好各项管理工作及教育教学工作。</w:t>
      </w:r>
    </w:p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主要负责幼儿园文秘、收发传达、会议记录等工作。</w:t>
      </w:r>
    </w:p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后勤办公室，主管后勤工作，负责管理安全、食堂、卫生保健、绿化维修等工作。</w:t>
      </w:r>
    </w:p>
    <w:p>
      <w:pPr>
        <w:pStyle w:val="Normal"/>
        <w:snapToGrid w:val="false"/>
        <w:spacing w:lineRule="auto" w:line="360"/>
        <w:ind w:left="655" w:firstLine="80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丰南一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widowControl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岗无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公益性岗位安置军队退役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left="638" w:firstLine="800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2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2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1446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2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8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公益性岗位安置军队退役人员补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left="638" w:firstLine="80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人员物业服务补贴。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人员物业服务补贴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了公益性岗位安置军队退役人员补贴、劳务派遣人员增资。</w:t>
      </w:r>
    </w:p>
    <w:p>
      <w:pPr>
        <w:pStyle w:val="Normal"/>
        <w:snapToGrid w:val="false"/>
        <w:spacing w:lineRule="auto" w:line="360"/>
        <w:ind w:left="638" w:firstLine="80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8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left="638" w:firstLine="80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left="638" w:firstLine="80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left="638" w:firstLine="80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snapToGrid w:val="false"/>
        <w:spacing w:lineRule="auto" w:line="360"/>
        <w:ind w:left="638"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auto" w:line="360"/>
        <w:ind w:left="638" w:firstLine="803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976"/>
        <w:gridCol w:w="2976"/>
        <w:gridCol w:w="1680"/>
        <w:gridCol w:w="992"/>
        <w:gridCol w:w="21"/>
        <w:gridCol w:w="972"/>
        <w:gridCol w:w="992"/>
        <w:gridCol w:w="869"/>
      </w:tblGrid>
      <w:tr>
        <w:trPr>
          <w:tblHeader w:val="true"/>
          <w:trHeight w:val="227" w:hRule="atLeast"/>
        </w:trPr>
        <w:tc>
          <w:tcPr>
            <w:tcW w:w="1055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目标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指标</w:t>
            </w:r>
          </w:p>
        </w:tc>
        <w:tc>
          <w:tcPr>
            <w:tcW w:w="3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实施幼儿资助项目，确保每一位学前教育困难家庭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适龄儿童毛入园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7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</w:rPr>
              <w:t>(m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7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幼儿资助项目，确保每一位家庭困难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资助比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享受学前教育资助的幼儿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40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涉及金额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9.23 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U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移动硬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.48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U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热开水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" w:cs="宋体;SimSun"/>
          <w:bCs/>
          <w:color w:val="000000"/>
          <w:sz w:val="32"/>
          <w:szCs w:val="22"/>
        </w:rPr>
      </w:pPr>
      <w:r>
        <w:rPr>
          <w:rFonts w:eastAsia="仿宋" w:cs="宋体;SimSun" w:ascii="宋体;SimSun" w:hAnsi="宋体;SimSun"/>
          <w:bCs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043"/>
        <w:gridCol w:w="921"/>
        <w:gridCol w:w="1145"/>
        <w:gridCol w:w="715"/>
        <w:gridCol w:w="730"/>
        <w:gridCol w:w="789"/>
        <w:gridCol w:w="943"/>
        <w:gridCol w:w="944"/>
        <w:gridCol w:w="944"/>
        <w:gridCol w:w="910"/>
        <w:gridCol w:w="913"/>
        <w:gridCol w:w="914"/>
        <w:gridCol w:w="871"/>
      </w:tblGrid>
      <w:tr>
        <w:trPr>
          <w:tblHeader w:val="true"/>
        </w:trPr>
        <w:tc>
          <w:tcPr>
            <w:tcW w:w="769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401004001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唐山市丰南区第一幼儿园</w:t>
            </w:r>
          </w:p>
        </w:tc>
        <w:tc>
          <w:tcPr>
            <w:tcW w:w="643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政府采购项目来源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采购物品名称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政府采购目录序号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数量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价</w:t>
            </w:r>
          </w:p>
        </w:tc>
        <w:tc>
          <w:tcPr>
            <w:tcW w:w="64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项目名称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预算资金</w:t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总计</w:t>
            </w:r>
          </w:p>
        </w:tc>
        <w:tc>
          <w:tcPr>
            <w:tcW w:w="4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当年部门预算安排资金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合计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一般公共预算拨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基金预算拨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财政专户核拨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其他来源收入</w:t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丰南一幼小计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  <w:t>9.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  <w:t>9.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  <w:t>9.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58.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计算机设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1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58.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计算机设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1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2.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7.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7.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7.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58.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移动存储设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105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个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58.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移动存储设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105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个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6.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4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4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4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58.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移动存储设备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105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个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0.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58.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生活用电器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61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3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9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9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8.46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5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U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移动硬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室外音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话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便携式音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热开水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桌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椅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娃娃家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音乐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儿童卡通沙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档案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娃娃家组合家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不锈钢货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可移动置物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不锈钢置物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蒸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饼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去皮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绞馅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大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高压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面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诊疗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双面塑料攀岩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攀岩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连廊木质多功能攀爬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儿童拓展训练器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梯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感统脚踏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单脚踏板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一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53.1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693.5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49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1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.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95.07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5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15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7T09:30:00Z</cp:lastPrinted>
  <dcterms:modified xsi:type="dcterms:W3CDTF">2018-08-14T07:38:00Z</dcterms:modified>
  <cp:revision>1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