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_GB2312;仿宋" w:hAnsi="仿宋_GB2312;仿宋" w:cs="宋体;SimSun" w:eastAsia="仿宋_GB2312;仿宋"/>
          <w:b/>
          <w:color w:val="000000"/>
          <w:sz w:val="44"/>
          <w:szCs w:val="44"/>
        </w:rPr>
        <w:t>钱营镇南阳庄小学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8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钱营镇南阳庄小学</w:t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南阳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丰南区钱营镇南阳庄小学为财政拨款的事业单位，机构规格为股级单位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办公室：负责学校日常管理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教导处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组织全校教师，通过教学的渠道对全校学生进行德、智、体、美、劳全面发展的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南阳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4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4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4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1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原因是因在职人员减少而减少人员经费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原因是因在职人员减少而减少人员经费支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用房水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用房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扩大学前教育资源，保证园舍的安全，配备必要的玩教具、保教和生活设施设备。实施民办幼儿园综合奖补。促使民办幼儿园提供普惠性服务，保障适龄儿童接受基本的、有质量的学前教育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976"/>
        <w:gridCol w:w="2976"/>
        <w:gridCol w:w="1680"/>
        <w:gridCol w:w="992"/>
        <w:gridCol w:w="21"/>
        <w:gridCol w:w="972"/>
        <w:gridCol w:w="992"/>
        <w:gridCol w:w="869"/>
      </w:tblGrid>
      <w:tr>
        <w:trPr>
          <w:tblHeader w:val="true"/>
          <w:trHeight w:val="227" w:hRule="atLeast"/>
        </w:trPr>
        <w:tc>
          <w:tcPr>
            <w:tcW w:w="1055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目标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绩效指标</w:t>
            </w:r>
          </w:p>
        </w:tc>
        <w:tc>
          <w:tcPr>
            <w:tcW w:w="3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优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实施幼儿资助项目，确保每一位学前教育困难家庭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有效缓解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难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入园贵</w:t>
            </w:r>
            <w:r>
              <w:rPr>
                <w:rFonts w:ascii="宋体;SimSun" w:hAnsi="宋体;SimSun" w:cs="宋体;SimSun"/>
                <w:color w:val="000000"/>
              </w:rPr>
              <w:t>”</w:t>
            </w:r>
            <w:r>
              <w:rPr>
                <w:rFonts w:ascii="宋体;SimSun" w:hAnsi="宋体;SimSun" w:cs="宋体;SimSun"/>
                <w:color w:val="000000"/>
              </w:rPr>
              <w:t>等问题；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适龄儿童毛入园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7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</w:rPr>
              <w:t>(m2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7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571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幼儿资助项目，确保每一位家庭困难幼儿入园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资助比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享受学前教育资助的幼儿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金到位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</w:tr>
      <w:tr>
        <w:trPr>
          <w:trHeight w:val="404" w:hRule="atLeast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8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﹤</w:t>
            </w:r>
            <w:r>
              <w:rPr>
                <w:rFonts w:cs="宋体;SimSun" w:ascii="宋体;SimSun" w:hAnsi="宋体;SimSun"/>
                <w:color w:val="000000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,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包括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DVD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录音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35"/>
        <w:gridCol w:w="914"/>
        <w:gridCol w:w="1136"/>
        <w:gridCol w:w="710"/>
        <w:gridCol w:w="725"/>
        <w:gridCol w:w="781"/>
        <w:gridCol w:w="937"/>
        <w:gridCol w:w="937"/>
        <w:gridCol w:w="937"/>
        <w:gridCol w:w="903"/>
        <w:gridCol w:w="907"/>
        <w:gridCol w:w="907"/>
        <w:gridCol w:w="856"/>
      </w:tblGrid>
      <w:tr>
        <w:trPr>
          <w:tblHeader w:val="true"/>
        </w:trPr>
        <w:tc>
          <w:tcPr>
            <w:tcW w:w="760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401005019007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唐山市丰南区钱营镇南阳庄小学</w:t>
            </w:r>
          </w:p>
        </w:tc>
        <w:tc>
          <w:tcPr>
            <w:tcW w:w="638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政府采购项目来源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采购物品名称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政府采购目录序号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数量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价</w:t>
            </w:r>
          </w:p>
        </w:tc>
        <w:tc>
          <w:tcPr>
            <w:tcW w:w="6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项目名称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预算资金</w:t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总计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当年部门预算安排资金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合计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一般公共预算拨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基金预算拨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财政专户核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其他来源收入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南阳庄小学小计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.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.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0.3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常公用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.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印设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020106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常公用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.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显示设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020106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常公用经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.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用设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.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.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占用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75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和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它资产总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DVD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录音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widowControl/>
        <w:ind w:firstLine="84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编制单位：唐山市丰南区钱营镇南阳庄小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199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3627"/>
        <w:gridCol w:w="4203"/>
      </w:tblGrid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34.6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975.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32"/>
                <w:szCs w:val="32"/>
              </w:rPr>
              <w:t>122.8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4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.76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11.8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5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57:00Z</dcterms:created>
  <dc:creator>Microsoft</dc:creator>
  <dc:description/>
  <cp:keywords/>
  <dc:language>en-US</dc:language>
  <cp:lastModifiedBy>Administrator</cp:lastModifiedBy>
  <cp:lastPrinted>2018-03-07T09:30:00Z</cp:lastPrinted>
  <dcterms:modified xsi:type="dcterms:W3CDTF">2018-08-16T07:05:00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