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_Hlk508029512"/>
      <w:r>
        <w:rPr>
          <w:rFonts w:ascii="宋体;SimSun" w:hAnsi="宋体;SimSun" w:cs="宋体;SimSun"/>
          <w:b/>
          <w:sz w:val="44"/>
          <w:szCs w:val="44"/>
        </w:rPr>
        <w:t>唐山市丰南区黄各庄镇杨家泊中心小学</w:t>
      </w:r>
      <w:bookmarkEnd w:id="0"/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一部分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黄各庄镇杨家泊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丰南区黄各庄镇杨家泊中心小学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bookmarkStart w:id="1" w:name="_Hlk508005230"/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left="7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小学教育及学前教育。</w:t>
      </w:r>
      <w:bookmarkEnd w:id="1"/>
    </w:p>
    <w:p>
      <w:pPr>
        <w:pStyle w:val="Normal"/>
        <w:ind w:left="7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ind w:left="720" w:hanging="0"/>
        <w:rPr/>
      </w:pPr>
      <w:r>
        <w:rPr>
          <w:rFonts w:ascii="仿宋" w:hAnsi="仿宋" w:cs="仿宋" w:eastAsia="仿宋"/>
          <w:sz w:val="32"/>
          <w:szCs w:val="32"/>
        </w:rPr>
        <w:t>丰南区黄各庄镇杨家泊中心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机构，具体包括：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少队室，负责学生少队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办公室，负责党建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育器材室，负责体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教育教学工作</w:t>
      </w:r>
    </w:p>
    <w:p>
      <w:pPr>
        <w:pStyle w:val="Normal"/>
        <w:snapToGrid w:val="false"/>
        <w:spacing w:lineRule="exact" w:line="560"/>
        <w:ind w:left="178"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警务室，负责学校安保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书室，负责学校图书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验室，负责学生实验教学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杨家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964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人、离岗无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人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劳务派遣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其他临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23.95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223.9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23.95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58.21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1.3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24.37</w:t>
      </w:r>
      <w:r>
        <w:rPr>
          <w:rFonts w:ascii="仿宋" w:hAnsi="仿宋" w:cs="仿宋" w:eastAsia="仿宋"/>
          <w:sz w:val="32"/>
          <w:szCs w:val="32"/>
        </w:rPr>
        <w:t>万元，主要用于</w:t>
      </w:r>
      <w:bookmarkStart w:id="2" w:name="_Hlk508048734"/>
      <w:r>
        <w:rPr>
          <w:rFonts w:ascii="仿宋" w:hAnsi="仿宋" w:cs="仿宋" w:eastAsia="仿宋"/>
          <w:sz w:val="32"/>
          <w:szCs w:val="32"/>
        </w:rPr>
        <w:t>劳务派遣工资及保险，公益性岗位安置军队退役人员补贴，辞退临时工一次性补贴。</w:t>
      </w:r>
      <w:bookmarkEnd w:id="2"/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.69</w:t>
      </w:r>
      <w:r>
        <w:rPr>
          <w:rFonts w:ascii="仿宋" w:hAnsi="仿宋" w:cs="仿宋" w:eastAsia="仿宋"/>
          <w:sz w:val="32"/>
          <w:szCs w:val="32"/>
        </w:rPr>
        <w:t>万元，主要由于增加人员物业服务补贴、新增教师、工资调资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.69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6.19</w:t>
      </w:r>
      <w:r>
        <w:rPr>
          <w:rFonts w:ascii="仿宋" w:hAnsi="仿宋" w:cs="仿宋" w:eastAsia="仿宋"/>
          <w:sz w:val="32"/>
          <w:szCs w:val="32"/>
        </w:rPr>
        <w:t>万元，主要由于增加人员物业服务补贴、新增教师、工资调资。项目支出增长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，主要由于增加了公益性岗位安置军队退役人员补贴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41.37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.23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3</w:t>
      </w:r>
      <w:r>
        <w:rPr>
          <w:rFonts w:ascii="仿宋" w:hAnsi="仿宋" w:cs="仿宋" w:eastAsia="仿宋"/>
          <w:sz w:val="32"/>
          <w:szCs w:val="32"/>
        </w:rPr>
        <w:t>、取暖费</w:t>
      </w:r>
      <w:r>
        <w:rPr>
          <w:rFonts w:eastAsia="仿宋" w:cs="仿宋" w:ascii="仿宋" w:hAnsi="仿宋"/>
          <w:sz w:val="32"/>
          <w:szCs w:val="32"/>
        </w:rPr>
        <w:t>9.8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6.98</w:t>
      </w:r>
      <w:r>
        <w:rPr>
          <w:rFonts w:ascii="仿宋" w:hAnsi="仿宋" w:cs="仿宋" w:eastAsia="仿宋"/>
          <w:sz w:val="32"/>
          <w:szCs w:val="32"/>
        </w:rPr>
        <w:t>、培训费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2.29</w:t>
      </w:r>
      <w:r>
        <w:rPr>
          <w:rFonts w:ascii="仿宋" w:hAnsi="仿宋" w:cs="仿宋" w:eastAsia="仿宋"/>
          <w:sz w:val="32"/>
          <w:szCs w:val="32"/>
        </w:rPr>
        <w:t>万元及工会经费</w:t>
      </w:r>
      <w:r>
        <w:rPr>
          <w:rFonts w:eastAsia="仿宋" w:cs="仿宋" w:ascii="仿宋" w:hAnsi="仿宋"/>
          <w:sz w:val="32"/>
          <w:szCs w:val="32"/>
        </w:rPr>
        <w:t>1.87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1.17</w:t>
      </w:r>
      <w:r>
        <w:rPr>
          <w:rFonts w:ascii="仿宋" w:hAnsi="仿宋" w:cs="仿宋" w:eastAsia="仿宋"/>
          <w:sz w:val="32"/>
          <w:szCs w:val="32"/>
        </w:rPr>
        <w:t>万元，一般设备购置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  <w:bookmarkStart w:id="3" w:name="_GoBack"/>
      <w:bookmarkEnd w:id="3"/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bookmarkStart w:id="4" w:name="_Hlk508049030"/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bookmarkEnd w:id="4"/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48090" cy="715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809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420"/>
                              <w:gridCol w:w="3060"/>
                              <w:gridCol w:w="1440"/>
                              <w:gridCol w:w="1080"/>
                              <w:gridCol w:w="618"/>
                              <w:gridCol w:w="462"/>
                              <w:gridCol w:w="1080"/>
                              <w:gridCol w:w="1356"/>
                              <w:gridCol w:w="50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0986" w:type="dxa"/>
                                  <w:gridSpan w:val="6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64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唐山市丰南区黄各庄镇杨家泊中心小学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64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职责活动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内容描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绩效目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45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评价标准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11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普及学前三年教育，实施学前教育重点项目；扩大学前教育资源，支持普惠性民办幼儿园发展，缓解当前存在的“入园难”、“入园贵”问题；实施学前教育困难家庭幼儿资助政策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发展公办幼儿园，支持普惠性幼儿园的发展，提高幼儿园入园率和扩大在园幼儿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有效缓解“入园难”、“入园贵”等问题；实施幼儿资助项目，确保每一位学前教育困难家庭幼儿入园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113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扩大学前教育资源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持改扩建公办幼儿园，改善办园条件，在乡村和城乡结合部新建幼儿园等；通过政府购买服务、奖励等方式支持普惠性民办幼儿园发展，由民办幼儿园统筹用于改善办园条件；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完成当年校舍建设任务和目标，改善办园条件，完善社会力量举办普惠性幼儿园支持政策，提高幼儿园入园率和扩大在园幼儿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有效缓解“入园难”、“入园贵”等问题；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适龄儿童毛入园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6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幼儿生均园舍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在园幼儿数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0﹤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113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施学前教育困难家庭幼儿资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施学前教育困难家庭幼儿资助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实施幼儿资助项目，确保每一位家庭困难幼儿入园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幼儿资助比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享受学前教育资助的幼儿人数（人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义务教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以农村教育为重点，推进义务教育均衡发展，建立中小学校舍维修长效机制，改善贫困地区义务教育薄弱学校办学条件，促进公共教育资源向农村和经济欠发达地区倾斜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113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改善薄弱学校办学条件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保障义务教育阶段薄弱学校基本教学条件，改善学校生活设施，美化校园环境，解决城镇学校大班额问题，推进农村学校教育信息化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教科书免费发放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学生均校舍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m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学生均设备价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eastAsia="仿宋" w:cs="宋体;SimSun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7pt;height:563.05pt;mso-wrap-distance-left:9pt;mso-wrap-distance-right:9pt;mso-wrap-distance-top:0pt;mso-wrap-distance-bottom:0pt;margin-top:0.05pt;mso-position-vertical-relative:text;margin-left:36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420"/>
                        <w:gridCol w:w="3060"/>
                        <w:gridCol w:w="1440"/>
                        <w:gridCol w:w="1080"/>
                        <w:gridCol w:w="618"/>
                        <w:gridCol w:w="462"/>
                        <w:gridCol w:w="1080"/>
                        <w:gridCol w:w="1356"/>
                        <w:gridCol w:w="50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0986" w:type="dxa"/>
                            <w:gridSpan w:val="6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64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唐山市丰南区黄各庄镇杨家泊中心小学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64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职责活动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内容描述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绩效目标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45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评价标准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11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普及学前三年教育，实施学前教育重点项目；扩大学前教育资源，支持普惠性民办幼儿园发展，缓解当前存在的“入园难”、“入园贵”问题；实施学前教育困难家庭幼儿资助政策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发展公办幼儿园，支持普惠性幼儿园的发展，提高幼儿园入园率和扩大在园幼儿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有效缓解“入园难”、“入园贵”等问题；实施幼儿资助项目，确保每一位学前教育困难家庭幼儿入园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113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扩大学前教育资源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支持改扩建公办幼儿园，改善办园条件，在乡村和城乡结合部新建幼儿园等；通过政府购买服务、奖励等方式支持普惠性民办幼儿园发展，由民办幼儿园统筹用于改善办园条件；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完成当年校舍建设任务和目标，改善办园条件，完善社会力量举办普惠性幼儿园支持政策，提高幼儿园入园率和扩大在园幼儿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有效缓解“入园难”、“入园贵”等问题；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适龄儿童毛入园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6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幼儿生均园舍面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在园幼儿数量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﹤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113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施学前教育困难家庭幼儿资助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施学前教育困难家庭幼儿资助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施幼儿资助项目，确保每一位家庭困难幼儿入园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幼儿资助比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享受学前教育资助的幼儿人数（人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义务教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以农村教育为重点，推进义务教育均衡发展，建立中小学校舍维修长效机制，改善贫困地区义务教育薄弱学校办学条件，促进公共教育资源向农村和经济欠发达地区倾斜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right="113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改善薄弱学校办学条件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保障义务教育阶段薄弱学校基本教学条件，改善学校生活设施，美化校园环境，解决城镇学校大班额问题，推进农村学校教育信息化。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教科书免费发放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学生均校舍面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m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学生均设备价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eastAsia="仿宋" w:cs="宋体;SimSu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内容</w:t>
      </w:r>
      <w:bookmarkStart w:id="5" w:name="_Hlk508050763"/>
      <w:r>
        <w:rPr>
          <w:rFonts w:ascii="仿宋" w:hAnsi="仿宋" w:cs="仿宋" w:eastAsia="仿宋"/>
          <w:sz w:val="32"/>
          <w:szCs w:val="32"/>
        </w:rPr>
        <w:t>为照相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bookmarkEnd w:id="5"/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26"/>
        <w:gridCol w:w="997"/>
        <w:gridCol w:w="1010"/>
        <w:gridCol w:w="780"/>
        <w:gridCol w:w="780"/>
        <w:gridCol w:w="869"/>
        <w:gridCol w:w="986"/>
        <w:gridCol w:w="986"/>
        <w:gridCol w:w="986"/>
        <w:gridCol w:w="986"/>
        <w:gridCol w:w="989"/>
        <w:gridCol w:w="989"/>
        <w:gridCol w:w="944"/>
      </w:tblGrid>
      <w:tr>
        <w:trPr>
          <w:tblHeader w:val="true"/>
        </w:trPr>
        <w:tc>
          <w:tcPr>
            <w:tcW w:w="807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7004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杨家泊小学</w:t>
            </w:r>
          </w:p>
        </w:tc>
        <w:tc>
          <w:tcPr>
            <w:tcW w:w="686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杨家泊小学小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.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相机及器材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05.5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我单位拟购置资产 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为照相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84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sz w:val="24"/>
          <w:szCs w:val="22"/>
        </w:rPr>
        <w:t>唐山市丰南区杨家泊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304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627"/>
        <w:gridCol w:w="5245"/>
      </w:tblGrid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5.50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,041.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3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1.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2.1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4:49:00Z</dcterms:modified>
  <cp:revision>52</cp:revision>
  <dc:subject/>
  <dc:title>各单位预算公开的内容应与批复的单位预算文本内容保持一致，并对在关事项作出说明，不得少公开、不公开，做到公开全面、真实、完整、规范</dc:title>
</cp:coreProperties>
</file>