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尖字沽乡中心校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部门预算收支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部门预算收入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部门预算支出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部门预算财政拨款收支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22"/>
          <w:szCs w:val="20"/>
        </w:rPr>
      </w:pPr>
      <w:r>
        <w:rPr>
          <w:rFonts w:eastAsia="仿宋" w:cs="仿宋" w:ascii="仿宋" w:hAnsi="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尖字沽乡中心校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按照《预算法》、《河北省预决算公开操作规程实施细则》规定，现将丰南区尖字沽乡中心校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全乡中小学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幼儿园</w:t>
      </w:r>
      <w:r>
        <w:rPr>
          <w:rFonts w:ascii="仿宋_GB2312;仿宋" w:hAnsi="仿宋_GB2312;仿宋" w:cs="黑体;SimHei" w:eastAsia="仿宋_GB2312;仿宋"/>
          <w:sz w:val="32"/>
          <w:szCs w:val="32"/>
        </w:rPr>
        <w:t>教育管理的职责，。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机构设置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唐山市丰南区尖字沽乡中心校为财政拨款的事业单位。机构规格为股级单位。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机构，具体包括：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办公室，负责管理本辖区内所有学校的教育教学及相关事务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财务室，负责管理本辖区内所有学校的财务工作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下设预算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望大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雁翎庄</w:t>
            </w:r>
            <w:r>
              <w:rPr>
                <w:rFonts w:ascii="宋体;SimSun" w:hAnsi="宋体;SimSun" w:cs="宋体;SimSun"/>
                <w:szCs w:val="22"/>
              </w:rPr>
              <w:t>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东河沽</w:t>
            </w:r>
            <w:r>
              <w:rPr>
                <w:rFonts w:ascii="宋体;SimSun" w:hAnsi="宋体;SimSun" w:cs="宋体;SimSun"/>
                <w:szCs w:val="22"/>
              </w:rPr>
              <w:t>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尖字沽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望马泊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尖字沽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人员构成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离退休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总体情况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收入说明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收入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51.7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一般公共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51.7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政府性基金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国有资本经营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财政专户核拨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它来源收入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支出说明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51.7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人员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38.6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日常公用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13.0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收入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10.51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万元，主要由于增加退休人员物业服务补贴。 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10.5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基本支出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10.5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增加退休人员物业服务补贴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3.0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包括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8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邮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8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福利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.8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日常维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其他商品和服务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一）总体绩效目标：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实施学前教育困难家庭幼儿资助政策。帮助家庭经济困难儿童、孤儿和残疾儿童接受学前教育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以农村教育为重点，推进义务教育均衡发展，建立中小学校舍维修长效机制，改善薄弱学校办学条件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及学前三年教育，实施学前教育重点项目；扩大学前教育资源，支持普惠性民办幼儿园发展，缓解当前存在的“入园难”、“入园贵”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“入园难”、“入园贵”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生均园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园幼儿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1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义务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农村教育为重点，推进义务教育均衡发展，建立中小学校舍维修长效机制，改善贫困地区义务教育薄弱学校办学条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展城乡义务教育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24"/>
              </w:rPr>
              <w:t>685</w:t>
            </w:r>
            <w:r>
              <w:rPr>
                <w:rFonts w:ascii="宋体;SimSun" w:hAnsi="宋体;SimSun" w:cs="宋体;SimSun"/>
                <w:sz w:val="24"/>
              </w:rPr>
              <w:t>元、初中</w:t>
            </w:r>
            <w:r>
              <w:rPr>
                <w:rFonts w:cs="宋体;SimSun" w:ascii="宋体;SimSun" w:hAnsi="宋体;SimSun"/>
                <w:sz w:val="24"/>
              </w:rPr>
              <w:t>885</w:t>
            </w:r>
            <w:r>
              <w:rPr>
                <w:rFonts w:ascii="宋体;SimSun" w:hAnsi="宋体;SimSun" w:cs="宋体;SimSun"/>
                <w:sz w:val="24"/>
              </w:rPr>
              <w:t>元（均含取暖费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元），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 w:val="24"/>
              </w:rPr>
              <w:t>23%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贫困寄宿生生活费补助覆盖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科书免费发放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改善薄弱学校办学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生均校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0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8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.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生均设备价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生均校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生均设备价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</w:tbl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此项目无数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52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eastAsia="仿宋_GB2312;仿宋" w:cs="黑体;SimHei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其中房屋建筑物</w:t>
      </w:r>
      <w:r>
        <w:rPr>
          <w:rFonts w:eastAsia="仿宋_GB2312;仿宋" w:cs="黑体;SimHei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方米，总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9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其他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51.4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尖字沽乡中心校  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52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.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3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.9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51.41</w:t>
            </w:r>
          </w:p>
        </w:tc>
      </w:tr>
    </w:tbl>
    <w:p>
      <w:pPr>
        <w:pStyle w:val="Normal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797" w:footer="85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3</w:t>
    </w:r>
    <w:r>
      <w:rPr>
        <w:sz w:val="32"/>
        <w:szCs w:val="32"/>
      </w:rPr>
      <w:fldChar w:fldCharType="end"/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8:06:00Z</dcterms:modified>
  <cp:revision>69</cp:revision>
  <dc:subject/>
  <dc:title>各单位预算公开的内容应与批复的单位预算文本内容保持一致，并对在关事项作出说明，不得少公开、不公开，做到公开全面、真实、完整、规范</dc:title>
</cp:coreProperties>
</file>