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中心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.3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黑体;SimHei"/>
          <w:b/>
          <w:b/>
          <w:sz w:val="44"/>
          <w:szCs w:val="44"/>
        </w:rPr>
      </w:pPr>
      <w:r>
        <w:rPr>
          <w:rFonts w:eastAsia="仿宋_GB2312;仿宋" w:cs="黑体;SimHei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中心校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职责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负责全镇所辖中小学幼儿园及成人学校的各项工作，促进全镇的教育工作整体协调发展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唐山市丰南区大新庄中心校单位为财政拨款的事业单位。机构规格为其他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各中小学、幼儿园的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财务室，负责中心校的财务管理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个，分别为：大新庄中学、大新庄小学、孙沙坨小学、渠坨小学、安子小学、滩沟小学、大佟庄满族小学、寺坨小学、养马坨小学、黑坨小学、爽坨小学、郭岭小学、滩沟幼儿园、大佟庄满族幼儿园、寺坨幼儿园、大新庄幼儿园、大岭子幼儿园、渠坨幼儿园、崔坨幼儿园、爽坨幼儿园、柳林幼儿园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大新庄中心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4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44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44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支出说明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44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97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7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8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离退休人员物业服务补贴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8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68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离退休人员物业服务补贴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7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及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.2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7.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5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6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离退休人员报刊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6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以农村教育为重点，推进义务教育均衡发展，建立中小学校舍维修长效机制，改善贫困地区义务教育薄弱学校办学条件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9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9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;SimSun" w:eastAsia="仿宋_GB2312;仿宋"/>
          <w:sz w:val="32"/>
          <w:szCs w:val="32"/>
        </w:rPr>
        <w:t>显示屏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和文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09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中心校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新庄中心校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ED</w:t>
            </w:r>
            <w:r>
              <w:rPr>
                <w:rFonts w:ascii="宋体;SimSun" w:hAnsi="宋体;SimSun" w:cs="宋体;SimSun"/>
              </w:rPr>
              <w:t>显示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0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.0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印设备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2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99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（详见下表）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29.61</w:t>
      </w:r>
      <w:r>
        <w:rPr>
          <w:rFonts w:ascii="仿宋_GB2312;仿宋" w:hAnsi="仿宋_GB2312;仿宋" w:cs="仿宋" w:eastAsia="仿宋_GB2312;仿宋"/>
          <w:sz w:val="32"/>
          <w:szCs w:val="32"/>
        </w:rPr>
        <w:t>万元 、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70.3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：计算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价值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打印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价值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eastAsia="仿宋_GB2312;仿宋" w:cs="仿宋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仿宋" w:eastAsia="仿宋_GB2312;仿宋"/>
          <w:sz w:val="32"/>
          <w:szCs w:val="32"/>
        </w:rPr>
        <w:t>显示屏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价值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文印设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价值</w:t>
      </w:r>
      <w:r>
        <w:rPr>
          <w:rFonts w:eastAsia="仿宋_GB2312;仿宋" w:cs="仿宋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图书一批</w:t>
      </w:r>
      <w:r>
        <w:rPr>
          <w:rFonts w:eastAsia="仿宋_GB2312;仿宋" w:cs="仿宋" w:ascii="仿宋_GB2312;仿宋" w:hAnsi="仿宋_GB2312;仿宋"/>
          <w:sz w:val="32"/>
          <w:szCs w:val="32"/>
        </w:rPr>
        <w:t>0.9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大新庄中心校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9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4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0.3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47:00Z</dcterms:modified>
  <cp:revision>66</cp:revision>
  <dc:subject/>
  <dc:title>各单位预算公开的内容应与批复的单位预算文本内容保持一致，并对在关事项作出说明，不得少公开、不公开，做到公开全面、真实、完整、规范</dc:title>
</cp:coreProperties>
</file>