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第三幼儿园北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区第三幼儿园北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丰南区（唐山市丰南区第三幼儿园北园）</w:t>
      </w:r>
      <w:r>
        <w:rPr>
          <w:rFonts w:eastAsia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学前教育职责，</w:t>
      </w:r>
      <w:r>
        <w:rPr>
          <w:rFonts w:ascii="仿宋" w:hAnsi="仿宋" w:cs="仿宋" w:eastAsia="仿宋"/>
          <w:bCs/>
          <w:sz w:val="32"/>
          <w:szCs w:val="32"/>
        </w:rPr>
        <w:t>为学龄前儿童提供保育和教育服务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Cs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唐山市丰南区第三幼儿园北园是区级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Cs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Cs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年级组，负责幼儿的日常生活及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教务处，负责幼儿园的教育教学安全卫生等各方面工作。</w:t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区第三幼儿园北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Cs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6.3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6.3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56.3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61.2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95.0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用于幼儿教师劳务派遣工资及保险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95.0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60.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教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安排的支出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在丰南镇列支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60.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40.0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教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安排的支出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在丰南镇列支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；项目支出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.0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幼儿教师人数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工资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61.2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26.46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.2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水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3.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5.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8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培训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4.2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专用村料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31.64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其他交通费用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办公设备购置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5.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办公取暖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20.3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28.98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17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5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主要包括计算机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，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；计算机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，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；饮水器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，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；生活用电器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，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bCs/>
          <w:sz w:val="32"/>
          <w:szCs w:val="22"/>
        </w:rPr>
      </w:pPr>
      <w:r>
        <w:rPr>
          <w:rFonts w:eastAsia="仿宋_GB2312;仿宋" w:cs="宋体;SimSun" w:ascii="宋体;SimSun" w:hAnsi="宋体;SimSun"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15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第三幼儿园北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　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8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8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8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丰南三幼北园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8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8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8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61.2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61.2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61.2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饮水器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6180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61.2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生活用电器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61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27"/>
        <w:rPr>
          <w:rFonts w:ascii="宋体;SimSun" w:hAnsi="宋体;SimSun" w:cs="宋体;SimSun"/>
          <w:bCs/>
          <w:kern w:val="0"/>
          <w:sz w:val="24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50.4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（详见下表），其中其他固定资产共计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50.4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拟购置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计算机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，价值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；计算机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，价值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；饮水器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，价值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；生活用电器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，价值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；共计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第三幼儿园北园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0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0.4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19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