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小集中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小集镇小集中心幼儿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按照《预算法》、《河北省预决算公开操作规程实施细则》规定，现将唐山市丰南区小集镇小集中心幼儿园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承担学前教育的职责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: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唐山市丰南区小集镇小集中心幼儿园为财政拨款的事业单位。机构规格为股级单位。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机构，具体包括：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室，负责教育教学、安全管理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教导处，负责教学及日常管理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丰南区小集镇小集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人。劳务派遣及其他临时人员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42.8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42.8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42.8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6.9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5.6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用于幼儿教师工资支出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.2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由于幼儿教师人数减少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.2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基本支出增长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6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由于幼儿人数增加，收入增加；项目支出减少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9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主要由于幼儿教师人数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我单位机关（事业）运行经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6.9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包括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日常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专用村料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1.5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.1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资本性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8.0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一）总体绩效目标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47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扩大学前教育资源，保证园舍的安全，配备必要的玩教具、保教和生活设施设备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实施学前教育困难家庭幼儿资助政策。帮助家庭经济困难儿童接受普惠性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（二）部门职责—工作活动绩效目标指标：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扩大学前教育资源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_GB2312;仿宋" w:cs="宋体;SimSun"/>
                <w:color w:val="00000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_GB2312;仿宋" w:cs="宋体;SimSun" w:ascii="仿宋_GB2312;仿宋" w:hAnsi="仿宋_GB2312;仿宋"/>
          <w:sz w:val="32"/>
          <w:szCs w:val="32"/>
        </w:rPr>
        <w:t>146.2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我单位拟购置办公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图书一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Cs w:val="21"/>
        </w:rPr>
        <w:t>丰南区小集镇小集中心幼儿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6.2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147.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3.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.86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7:42:00Z</dcterms:modified>
  <cp:revision>78</cp:revision>
  <dc:subject/>
  <dc:title>各单位预算公开的内容应与批复的单位预算文本内容保持一致，并对在关事项作出说明，不得少公开、不公开，做到公开全面、真实、完整、规范</dc:title>
</cp:coreProperties>
</file>