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丰南镇群立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485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485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485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485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485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0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丰南镇群立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按照《预算法》、《河北省预决算公开操作规程实施细则》规定，现将唐山市丰南区丰南镇群立幼儿园</w:t>
      </w:r>
      <w:r>
        <w:rPr>
          <w:rFonts w:eastAsia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eastAsia="仿宋_GB2312;仿宋"/>
          <w:bCs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3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学前教育职责，</w:t>
      </w:r>
      <w:r>
        <w:rPr>
          <w:rFonts w:ascii="仿宋" w:hAnsi="仿宋" w:cs="仿宋" w:eastAsia="仿宋"/>
          <w:bCs/>
          <w:sz w:val="32"/>
          <w:szCs w:val="32"/>
        </w:rPr>
        <w:t>为学龄前儿童提供保育和教育服务</w:t>
      </w:r>
      <w:r>
        <w:rPr>
          <w:rFonts w:ascii="仿宋_GB2312;仿宋" w:hAnsi="仿宋_GB2312;仿宋" w:eastAsia="仿宋_GB2312;仿宋"/>
          <w:b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唐山市丰南区丰南镇群立幼儿园为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办公室，负责幼儿园的全面安全、卫生、教育教学等各方面的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年级组，负责幼儿日常生活教育教学工作。</w:t>
      </w:r>
    </w:p>
    <w:p>
      <w:pPr>
        <w:pStyle w:val="Normal"/>
        <w:snapToGrid w:val="false"/>
        <w:spacing w:lineRule="auto" w:line="360"/>
        <w:ind w:firstLine="5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0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丰南镇群立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8.0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8.0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8.0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日常公用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.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1.3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用于劳务派遣幼儿教师工资及保险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1.3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9.1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幼儿人数增加非税收入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9.1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3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幼儿人数增加非税收入增加，使学校支出增加；项目支出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.7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幼儿教师人数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.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5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1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.5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改善办园条件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1.2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（详见下表），其中其他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1.2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 xml:space="preserve">编制部门：唐山市丰南区丰南镇群立幼儿园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.2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.27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11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