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丰南镇于庄子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丰南镇于庄子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</w:t>
      </w:r>
      <w:r>
        <w:rPr>
          <w:rFonts w:ascii="仿宋" w:hAnsi="仿宋" w:cs="仿宋" w:eastAsia="仿宋"/>
          <w:bCs/>
          <w:sz w:val="32"/>
          <w:szCs w:val="32"/>
        </w:rPr>
        <w:t>丰南区丰南镇于庄子幼儿园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" w:hAnsi="仿宋" w:cs="仿宋" w:eastAsia="仿宋"/>
          <w:sz w:val="32"/>
          <w:szCs w:val="32"/>
        </w:rPr>
        <w:t>承担学前教育的职责，</w:t>
      </w:r>
      <w:r>
        <w:rPr>
          <w:rFonts w:ascii="仿宋" w:hAnsi="仿宋" w:cs="仿宋" w:eastAsia="仿宋"/>
          <w:bCs/>
          <w:sz w:val="32"/>
          <w:szCs w:val="32"/>
        </w:rPr>
        <w:t>为学龄前儿童提供保育和教育服务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丰南镇于庄子幼儿园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财</w:t>
      </w:r>
      <w:r>
        <w:rPr>
          <w:rFonts w:ascii="仿宋" w:hAnsi="仿宋" w:cs="仿宋" w:eastAsia="仿宋"/>
          <w:bCs/>
          <w:sz w:val="32"/>
          <w:szCs w:val="32"/>
        </w:rPr>
        <w:t>政拨款的事业单位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办公室，负责幼儿日常、教育教学等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保健室，负责幼儿卫生保健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丰南镇于庄子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0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0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0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7.3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2.6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2.6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9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劳务派遣幼儿教师工资及保险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9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9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劳务派遣人员工资及保险增加；项目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劳务派遣幼儿教师工资及保险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7.3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.9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.0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5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5.9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9.2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专用村料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8.3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办公用房水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2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2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扩大学前教育资源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实施学前教育困难家庭幼儿资助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此项目无数据 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8.1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其中其他固定资产价值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8.1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丰南镇于庄子幼儿园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.1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.1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2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