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1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287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中心校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413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ind w:firstLine="5963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ind w:firstLine="3004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ind w:firstLine="300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00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1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中心校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《预算法》、《河北省预决算公开操作规程实施细则》规定，现将唐山市丰南区小集中心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小集中心校主要负责全乡所辖中小学幼儿园及成人学校的各项工作，促进全乡的教育工作整体协调发展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唐山市丰南区小集中心校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办公室，负责学校日常管理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下设预算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四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集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宋家营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辉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碱城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药王庙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集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辉坨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财政供养实有在职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离退休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1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119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119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119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01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增长</w:t>
      </w:r>
      <w:r>
        <w:rPr>
          <w:rFonts w:eastAsia="仿宋_GB2312;仿宋" w:cs="宋体;SimSun" w:ascii="仿宋_GB2312;仿宋" w:hAnsi="仿宋_GB2312;仿宋"/>
          <w:sz w:val="32"/>
          <w:szCs w:val="32"/>
        </w:rPr>
        <w:t>32.9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增加了退休人员物业服务补贴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增长</w:t>
      </w:r>
      <w:r>
        <w:rPr>
          <w:rFonts w:eastAsia="仿宋_GB2312;仿宋" w:cs="宋体;SimSun" w:ascii="仿宋_GB2312;仿宋" w:hAnsi="仿宋_GB2312;仿宋"/>
          <w:sz w:val="32"/>
          <w:szCs w:val="32"/>
        </w:rPr>
        <w:t>32.9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基本支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2.9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由于增加了退休人员物业服务补贴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包括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.0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离退休干部报刊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sz w:val="32"/>
          <w:szCs w:val="32"/>
        </w:rPr>
        <w:t>因公出国（境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总体绩效目标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持改扩建公办幼儿园，改善办园条件，在乡村和城乡结合部新建幼儿园等；通过政府购买服务、奖励等方式支持普惠性民办幼儿园发展，由民办幼儿园统筹用于改善办园条件；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完善社会力量举办普惠性幼儿园支持政策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1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助贫困寄宿生生活费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开展成人教育与社区教育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整合教育资源，建立成人教育实训基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教育办学水平进一步提高，提高公民受教育水平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继续教育培训人次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均成教经费（元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  <w:r>
        <w:rPr>
          <w:rFonts w:eastAsia="仿宋_GB2312;仿宋" w:cs="宋体;SimSun" w:ascii="仿宋_GB2312;仿宋" w:hAnsi="仿宋_GB2312;仿宋"/>
          <w:sz w:val="32"/>
          <w:szCs w:val="32"/>
        </w:rPr>
        <w:tab/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64.6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，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Cs w:val="22"/>
        </w:rPr>
        <w:t>丰南区小集中心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.6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7:38:00Z</dcterms:modified>
  <cp:revision>57</cp:revision>
  <dc:subject/>
  <dc:title>各单位预算公开的内容应与批复的单位预算文本内容保持一致，并对在关事项作出说明，不得少公开、不公开，做到公开全面、真实、完整、规范</dc:title>
</cp:coreProperties>
</file>