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唐山市丰南区丰南镇成人教育学校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bCs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唐山市丰南区丰南镇成人教育学校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丰南镇成人教育学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75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承担中等职业教育、学历教育，为企业培养合格的技术工人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唐山市丰南区丰南镇成人教育学校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  <w:r>
        <w:rPr>
          <w:rFonts w:ascii="仿宋_GB2312;仿宋" w:hAnsi="仿宋_GB2312;仿宋" w:cs="仿宋" w:eastAsia="仿宋_GB2312;仿宋"/>
          <w:sz w:val="32"/>
          <w:szCs w:val="32"/>
        </w:rPr>
        <w:t>，负责全校的教育教学工作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学生处</w:t>
      </w:r>
      <w:r>
        <w:rPr>
          <w:rFonts w:ascii="仿宋_GB2312;仿宋" w:hAnsi="仿宋_GB2312;仿宋" w:cs="仿宋" w:eastAsia="仿宋_GB2312;仿宋"/>
          <w:sz w:val="32"/>
          <w:szCs w:val="32"/>
        </w:rPr>
        <w:t>，负责全校住宿生的管理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后勤办，负责</w:t>
      </w:r>
      <w:r>
        <w:rPr>
          <w:rFonts w:ascii="仿宋_GB2312;仿宋" w:hAnsi="仿宋_GB2312;仿宋" w:cs="仿宋" w:eastAsia="仿宋_GB2312;仿宋"/>
          <w:sz w:val="32"/>
          <w:szCs w:val="32"/>
        </w:rPr>
        <w:t>全校后勤保障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丰南镇成人教育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人；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65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65.4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65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14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1.4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7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，人员经费收入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77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77.7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，人员经费支出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51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工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6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，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职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.1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，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水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4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0.7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力发展职成教育，改善职业学校办学条件；落实中等职业学校免学费政策，资助家庭经济困难学生，整合教育资源，建立成人教育实训基地和社区教育中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业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大力发展职业教育，坚持以就业为导向，深化职业教育教学改革，增强职业教育发展活力。实施中职家庭困难学生助学金制度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改善办学环境，认真贯彻落实上级中等职业学校各类专业教学标准，推进中等职业学校教学工作诊断与改进。推进职业教育质量提升工程。对中职家庭困难学生实行助学金资助，确保完成学业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提升中等职业教育质量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重点中职学校质量提升计划，建设全省精品校，形成优势带动。改善职业学校办学条件；落实中等职业学校免学费和生均公用经费标准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改善中等职业学校办学条件和教学环境，提高中等职业学校办学质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职生均设备价值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中职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免学费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职生均公用经费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实施中职困难生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中等职业学校家庭经济困难学生实施助学金资助制度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对中等职业学校家庭经济困难学生实施资助，资助比例达到</w:t>
            </w:r>
            <w:r>
              <w:rPr>
                <w:rFonts w:cs="宋体;SimSun" w:ascii="宋体;SimSun" w:hAnsi="宋体;SimSun"/>
                <w:szCs w:val="22"/>
              </w:rPr>
              <w:t>15%</w:t>
            </w:r>
            <w:r>
              <w:rPr>
                <w:rFonts w:ascii="宋体;SimSun" w:hAnsi="宋体;SimSun" w:cs="宋体;SimSun"/>
                <w:szCs w:val="22"/>
              </w:rPr>
              <w:t>，资助金额每生每年</w:t>
            </w:r>
            <w:r>
              <w:rPr>
                <w:rFonts w:cs="宋体;SimSun" w:ascii="宋体;SimSun" w:hAnsi="宋体;SimSun"/>
                <w:szCs w:val="22"/>
              </w:rPr>
              <w:t>2000</w:t>
            </w:r>
            <w:r>
              <w:rPr>
                <w:rFonts w:ascii="宋体;SimSun" w:hAnsi="宋体;SimSun" w:cs="宋体;SimSun"/>
                <w:szCs w:val="22"/>
              </w:rPr>
              <w:t>元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家庭经济困难学生助学金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黑体;SimHei"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29</w:t>
      </w:r>
      <w:r>
        <w:rPr>
          <w:rFonts w:eastAsia="仿宋_GB2312;仿宋" w:cs="仿宋" w:ascii="仿宋_GB2312;仿宋" w:hAnsi="仿宋_GB2312;仿宋"/>
          <w:sz w:val="32"/>
          <w:szCs w:val="32"/>
        </w:rPr>
        <w:t>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其他资产</w:t>
      </w:r>
      <w:r>
        <w:rPr>
          <w:rFonts w:eastAsia="仿宋_GB2312;仿宋" w:cs="仿宋" w:ascii="仿宋_GB2312;仿宋" w:hAnsi="仿宋_GB2312;仿宋"/>
          <w:sz w:val="32"/>
          <w:szCs w:val="32"/>
        </w:rPr>
        <w:t>229.0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丰南镇成人教育学校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9.0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29.0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49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