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丰南区丰南镇于庄子小学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单位预算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月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部门预算公开报表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丰南区丰南镇于庄子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按照《预算法》、《河北省预决算公开操作规程实施细则》规定，现将唐山市丰南区于庄子小学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、部门职责：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承担义务教育职责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bCs/>
          <w:sz w:val="32"/>
          <w:szCs w:val="32"/>
        </w:rPr>
        <w:t>丰南镇于庄子小学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办公室，负责教师办公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教务处，负责教育教学等工作。</w:t>
      </w:r>
    </w:p>
    <w:p>
      <w:pPr>
        <w:pStyle w:val="Normal"/>
        <w:snapToGrid w:val="false"/>
        <w:spacing w:lineRule="auto" w:line="360"/>
        <w:ind w:firstLine="964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3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47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于庄子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；劳务派遣及其他临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5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5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5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17.0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4.9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0.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有教师退休导致经费减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0.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基本支出减少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0.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教师退休导致经费减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4.9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1.8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印刷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0.06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0.3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福利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1.79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职教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1.08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日常维修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2.00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专用材料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0.89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水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0.18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工会经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2.61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电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2.5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办公用房取暖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13.92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7.29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、物业管理费</w:t>
      </w:r>
      <w:r>
        <w:rPr>
          <w:rFonts w:eastAsia="仿宋_GB2312;仿宋" w:cs="宋体;SimSun" w:ascii="仿宋_GB2312;仿宋" w:hAnsi="仿宋_GB2312;仿宋"/>
          <w:bCs/>
          <w:color w:val="000000"/>
          <w:sz w:val="32"/>
          <w:szCs w:val="32"/>
        </w:rPr>
        <w:t>0.05</w:t>
      </w:r>
      <w:r>
        <w:rPr>
          <w:rFonts w:ascii="仿宋_GB2312;仿宋" w:hAnsi="仿宋_GB2312;仿宋" w:cs="宋体;SimSun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bCs/>
          <w:color w:val="000000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</w:t>
      </w:r>
      <w:r>
        <w:rPr>
          <w:rFonts w:ascii="仿宋_GB2312;仿宋" w:hAnsi="仿宋_GB2312;仿宋" w:cs="Arial Unicode MS" w:eastAsia="仿宋_GB2312;仿宋"/>
          <w:bCs/>
          <w:color w:val="000000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公务用车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</w:t>
      </w:r>
      <w:r>
        <w:rPr>
          <w:rFonts w:ascii="仿宋_GB2312;仿宋" w:hAnsi="仿宋_GB2312;仿宋" w:cs="Arial Unicode MS" w:eastAsia="仿宋_GB2312;仿宋"/>
          <w:bCs/>
          <w:color w:val="000000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总体绩效目标：</w:t>
      </w:r>
    </w:p>
    <w:p>
      <w:pPr>
        <w:pStyle w:val="Normal"/>
        <w:ind w:firstLine="64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/>
      </w:pPr>
      <w:r>
        <w:rPr/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07"/>
        <w:gridCol w:w="2369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  <w:tc>
          <w:tcPr>
            <w:tcW w:w="97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责活动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义务教育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进义务教育均衡发展，建立中小学校舍维修长效机制，改善贫困地区义务教育薄弱学校办学条件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发展城乡义务教育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为农村义务教育学生免费提供教科书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改善薄弱学校办学条件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初中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此项目无数据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6.9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（详见下表），其中其他固定资产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6.9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丰南镇于庄子小学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6.9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6.9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color w:val="000000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color w:val="000000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color w:val="000000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bCs/>
          <w:color w:val="000000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bCs/>
          <w:color w:val="000000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九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5:12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