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实验学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实验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唐山市丰南实验学校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职责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唐山市丰南实验学校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机构</w:t>
      </w:r>
      <w:r>
        <w:rPr>
          <w:rFonts w:ascii="仿宋_GB2312;仿宋" w:hAnsi="仿宋_GB2312;仿宋" w:cs="仿宋" w:eastAsia="仿宋_GB2312;仿宋"/>
          <w:sz w:val="32"/>
          <w:szCs w:val="32"/>
        </w:rPr>
        <w:t>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各项日常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级组，负责本年级学生教学管理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，负责检查班级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德政处，负责学生德育管理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后勤办，负责学校各项维修、维护、绿化等工作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全办，负责学校安全管理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7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实验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9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9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离岗等无编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人；劳务派遣人员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43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161.9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161.9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161.9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444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17.8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26.0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了人员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26.0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81.8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增加了人员物业服务补贴；项目支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5.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今年未安排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共计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17.8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32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印刷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4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邮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差旅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租赁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工会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47.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福利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32.6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职教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9.5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，日常维修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72.76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专用村料及一般设备购置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6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用房水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8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78.1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99.6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减变化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减变化；</w:t>
      </w:r>
      <w:r>
        <w:rPr>
          <w:rFonts w:ascii="仿宋_GB2312;仿宋" w:hAnsi="仿宋_GB2312;仿宋" w:cs="Arial Unicode MS" w:eastAsia="仿宋_GB2312;仿宋"/>
          <w:bCs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。为农村义务教育学生免费提供教科书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82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48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主要包括计算机 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共计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实验学校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实验学校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1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717.8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0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48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775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01.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其他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74.3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计算机办公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，单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万元，总价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sz w:val="28"/>
          <w:szCs w:val="28"/>
        </w:rPr>
        <w:t>丰南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实验学校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75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83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1.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1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74.3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