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唐山市丰南区实验小学东校区</w:t>
      </w:r>
      <w:r>
        <w:rPr>
          <w:rFonts w:cs="宋体;SimSun" w:ascii="宋体;SimSun" w:hAnsi="宋体;SimSun"/>
          <w:b/>
          <w:color w:val="000000"/>
          <w:sz w:val="52"/>
          <w:szCs w:val="52"/>
        </w:rPr>
        <w:t>2</w:t>
      </w:r>
      <w:r>
        <w:rPr>
          <w:rFonts w:cs="宋体;SimSun" w:ascii="宋体;SimSun" w:hAnsi="宋体;SimSun"/>
          <w:b/>
          <w:color w:val="000000"/>
          <w:sz w:val="52"/>
          <w:szCs w:val="52"/>
        </w:rPr>
        <w:t>018</w:t>
      </w:r>
      <w:r>
        <w:rPr>
          <w:rFonts w:ascii="宋体;SimSun" w:hAnsi="宋体;SimSun" w:cs="宋体;SimSun"/>
          <w:b/>
          <w:color w:val="000000"/>
          <w:sz w:val="52"/>
          <w:szCs w:val="52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3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绩效预算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七、国有资产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、其他需要说明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color w:val="000000"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唐山市丰南区实验小学东校区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《预算法》、《河北省预决算公开操作规程实施细则》规定，现将唐山市丰南区实验小学东校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单位预算公开如下：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部门职责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承担义务教育职责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、机构设置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唐山市丰南区实验小学东校区为财政拨款的事业单位。机构规格为股级单位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教务处，负责本单位日常教育教学工作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教学处，负责教师办公及处理日常教育教学工作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后勤，负责办公用品的采购供应，办公教学设备的维修</w:t>
      </w:r>
    </w:p>
    <w:p>
      <w:pPr>
        <w:pStyle w:val="Normal"/>
        <w:snapToGrid w:val="false"/>
        <w:spacing w:lineRule="auto" w:line="360"/>
        <w:ind w:left="655" w:firstLine="80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机构设置情况</w:t>
      </w:r>
    </w:p>
    <w:tbl>
      <w:tblPr>
        <w:tblW w:w="11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1883"/>
        <w:gridCol w:w="2119"/>
        <w:gridCol w:w="3232"/>
      </w:tblGrid>
      <w:tr>
        <w:trPr>
          <w:tblHeader w:val="true"/>
          <w:trHeight w:val="638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规格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rHeight w:val="651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实验小学东校区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9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，其中全额事业在编人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8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、离岗等无编人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。人事代理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。离退休人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。劳务派遣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。遗属人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二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部门预算安排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总体情况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086.3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086.3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086.3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613.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3.1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7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增加人员物业服务补贴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7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7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增加人员物业服务补贴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三、机关运行经费安排情况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我单位事业运行经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73.1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包括办公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2.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印刷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水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电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邮电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取暖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0.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物业管理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差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维修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护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费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9.7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培训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1.0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专用材料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劳务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4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工会经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7.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福利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8.4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他商品和服务支出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.0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办公设备购置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723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总体绩效目标：</w:t>
      </w:r>
    </w:p>
    <w:p>
      <w:pPr>
        <w:pStyle w:val="Normal"/>
        <w:ind w:first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118"/>
        <w:gridCol w:w="3131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职责活动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内容描述</w:t>
            </w:r>
          </w:p>
        </w:tc>
        <w:tc>
          <w:tcPr>
            <w:tcW w:w="3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义务教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以农村教育为重点，推进义务教育均衡发展，建立中小学校舍维修长效机制，改善贫困地区义务教育薄弱学校办学条件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　　发展城乡义务教育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685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元。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23%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﹤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﹤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﹤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﹤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　　改善薄弱学校办学条件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初中生均校舍面积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(m2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10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8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6.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﹤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初中生均设备价值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元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﹤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小学生均校舍面积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(m2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﹤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小学生均设备价值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元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﹤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﹤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﹤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90%</w:t>
            </w:r>
          </w:p>
        </w:tc>
      </w:tr>
    </w:tbl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249.5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我单位拟购置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1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资产。其中五角枫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金叶国槐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高杆卫矛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假山石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9.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景观小桥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.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办公桌作业柜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.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摄像头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.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70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实验小学东校区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249.5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804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888.6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47.8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60.88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九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Style18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8:35:00Z</dcterms:modified>
  <cp:revision>59</cp:revision>
  <dc:subject/>
  <dc:title>各单位预算公开的内容应与批复的单位预算文本内容保持一致，并对在关事项作出说明，不得少公开、不公开，做到公开全面、真实、完整、规范</dc:title>
</cp:coreProperties>
</file>